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6840" w:leader="none"/>
          <w:tab w:val="left" w:pos="9105" w:leader="none"/>
        </w:tabs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16"/>
          <w:szCs w:val="16"/>
          <w:lang w:bidi="ar-EG"/>
        </w:rPr>
      </w:pPr>
      <w:r>
        <w:rPr>
          <w:rFonts w:cs="Traditional Arabic" w:ascii="Traditional Arabic" w:hAnsi="Traditional Arabic"/>
          <w:b/>
          <w:bCs/>
          <w:sz w:val="16"/>
          <w:szCs w:val="16"/>
          <w:rtl w:val="true"/>
          <w:lang w:bidi="ar-EG"/>
        </w:rPr>
      </w:r>
    </w:p>
    <w:tbl>
      <w:tblPr>
        <w:tblW w:w="150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"/>
        <w:gridCol w:w="2520"/>
        <w:gridCol w:w="9"/>
        <w:gridCol w:w="3070"/>
        <w:gridCol w:w="2411"/>
        <w:gridCol w:w="15"/>
        <w:gridCol w:w="2055"/>
        <w:gridCol w:w="990"/>
        <w:gridCol w:w="152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/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ة التدريس و التعليم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MY" w:eastAsia="en-MY"/>
              </w:rPr>
              <w:t>معيا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MY" w:eastAsia="en-MY"/>
              </w:rPr>
              <w:t>التعلم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يار المحتو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بواب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ه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</w:tr>
      <w:tr>
        <w:trPr>
          <w:trHeight w:val="58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يز بين الأدلة النقلي و العق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بر الدلائل من القران و الس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ذكر الأمثلة أهمية التمسك بالعقيدة الصحيحة وغير الصحيحة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bidi w:val="1"/>
              <w:ind w:left="319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طلاب عن مفهوم الأدلة   قراءة جهرية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319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ذكر ويحفظ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عض تعريف الأدلة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319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شرح المعلمة بالتفصيل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319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خرج الطلاب فكرة مهمة من </w:t>
            </w:r>
            <w:r>
              <w:rPr>
                <w:rFonts w:cs="Traditional Arabic" w:ascii="Traditional Arabic" w:hAnsi="Traditional Arabic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دلة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319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1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ري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د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1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ع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جو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ال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1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ر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قلي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ك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جو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ال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1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مس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ل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جو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يا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lang w:eastAsia="en-MY"/>
              </w:rPr>
              <w:t>1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دل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جود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مس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bidi w:val="1"/>
              <w:ind w:left="720" w:right="0" w:hanging="360"/>
              <w:jc w:val="left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bidi w:val="1"/>
              <w:ind w:left="720" w:right="0" w:hanging="360"/>
              <w:jc w:val="left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قلي</w:t>
            </w:r>
          </w:p>
          <w:p>
            <w:pPr>
              <w:pStyle w:val="Normal"/>
              <w:numPr>
                <w:ilvl w:val="0"/>
                <w:numId w:val="56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و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أو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لة على وجود الله</w:t>
            </w:r>
          </w:p>
          <w:p>
            <w:pPr>
              <w:pStyle w:val="Normal"/>
              <w:bidi w:val="1"/>
              <w:ind w:left="11" w:right="295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 الأدلة</w:t>
            </w:r>
          </w:p>
          <w:p>
            <w:pPr>
              <w:pStyle w:val="Normal"/>
              <w:bidi w:val="1"/>
              <w:ind w:left="11" w:right="295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قسام الأدلة</w:t>
            </w:r>
          </w:p>
          <w:p>
            <w:pPr>
              <w:pStyle w:val="Normal"/>
              <w:bidi w:val="1"/>
              <w:ind w:left="11" w:right="295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ليل النقلي والعقلي والكوني على وجود الله تعال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 w:val="28"/>
                <w:sz w:val="28"/>
                <w:szCs w:val="28"/>
                <w:shd w:fill="FFFFFF" w:val="clear"/>
                <w:rtl w:val="true"/>
              </w:rPr>
              <w:t>ال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وحي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Traditional Arabic"/>
                <w:b/>
                <w:b/>
                <w:bCs/>
                <w:sz w:val="20"/>
                <w:szCs w:val="20"/>
                <w:lang w:val="en-MY"/>
              </w:rPr>
            </w:pPr>
            <w:r>
              <w:rPr>
                <w:b/>
                <w:bCs/>
              </w:rPr>
              <w:t>Minggu 2 (23.02.2025 - 28.02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ان خصائص الأمة الإسلا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بر الدلائل من القران و الس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وضح كيفية الهيبة والتفخر بالإسلا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طلاب  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١١٠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١١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جهرية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شرح المعلم  بالتفصيل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خرج الطلا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صائص الأمة الإسلامية 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ملية الإستجواب بين المعلم و الطلاب 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إج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لا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ان خصائص الأمة الإسلامية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ذكر ما يؤخذ من الآيت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شعور بالهيبة والتفخر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د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مر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١١٠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١١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أو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ة الإسلامية خير الأمة</w:t>
            </w:r>
          </w:p>
          <w:p>
            <w:pPr>
              <w:pStyle w:val="Normal"/>
              <w:numPr>
                <w:ilvl w:val="0"/>
                <w:numId w:val="48"/>
              </w:numPr>
              <w:bidi w:val="1"/>
              <w:ind w:left="317" w:right="0" w:hanging="317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numPr>
                <w:ilvl w:val="0"/>
                <w:numId w:val="48"/>
              </w:numPr>
              <w:bidi w:val="1"/>
              <w:ind w:left="317" w:right="0" w:hanging="317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أيتين إجمالا</w:t>
            </w:r>
          </w:p>
          <w:p>
            <w:pPr>
              <w:pStyle w:val="Normal"/>
              <w:numPr>
                <w:ilvl w:val="0"/>
                <w:numId w:val="48"/>
              </w:numPr>
              <w:bidi w:val="1"/>
              <w:ind w:left="317" w:right="0" w:hanging="317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صائص الأمة الإسلامية</w:t>
            </w:r>
          </w:p>
          <w:p>
            <w:pPr>
              <w:pStyle w:val="Normal"/>
              <w:numPr>
                <w:ilvl w:val="0"/>
                <w:numId w:val="48"/>
              </w:numPr>
              <w:bidi w:val="1"/>
              <w:ind w:left="317" w:right="0" w:hanging="317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ت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MY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ان  قواعد النهي عن المنك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يد واللسان والقل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بر  مسئولية المسلم فى النهي عن المنكر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طبق الأمر بالمعروف  والنهي عن المنك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معلم الحديث قراءة صحيحة جهرية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دد الطلاب قراءة المعلم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حديث حفظا صحيحا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شرح المعلم سبب ورود الحديث بالتفصيل</w:t>
            </w:r>
          </w:p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وضح المعلم مفهو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" </w:t>
            </w:r>
          </w:p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واعد النهي عن المنك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يد واللسان والقلب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حيح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ب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رو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يرشد إليه 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طيب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الأمر بالعروف 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ه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نك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ه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نكر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أو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ي عن المنكر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حديث قراءة صحيحة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بب ورود الحديث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حديث إجمالا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حديث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 الحديث حفظا صحيح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3 (01.03.2025 - 07.03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ا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ن العرب قبل البعث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 بعد البعث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مية التاريخ في الحيا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ادات الحسنة والعادات المذمومة لدى المجتمع الجاهلي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right" w:pos="317" w:leader="none"/>
                <w:tab w:val="left" w:pos="2110" w:leader="none"/>
                <w:tab w:val="left" w:pos="2320" w:leader="none"/>
                <w:tab w:val="right" w:pos="3024" w:leader="none"/>
              </w:tabs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قرأ المعل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السيرة والتاريخ</w:t>
            </w:r>
          </w:p>
          <w:p>
            <w:pPr>
              <w:pStyle w:val="Normal"/>
              <w:numPr>
                <w:ilvl w:val="0"/>
                <w:numId w:val="51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ردد التلامي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قراءة المعلم</w:t>
            </w:r>
          </w:p>
          <w:p>
            <w:pPr>
              <w:pStyle w:val="ListParagraph"/>
              <w:numPr>
                <w:ilvl w:val="0"/>
                <w:numId w:val="5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بين المعلم والطلا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عر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قب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بعث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يث الاعتقاد والاجتماع والثقافة</w:t>
            </w:r>
          </w:p>
          <w:p>
            <w:pPr>
              <w:pStyle w:val="ListParagraph"/>
              <w:numPr>
                <w:ilvl w:val="0"/>
                <w:numId w:val="5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1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ي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اريخ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1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ر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ب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بعث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عتقا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إجتماع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ثقاف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1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بتعا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ذمو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إشرا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لل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ي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اريخ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ر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ب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بعثة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0" w:leader="none"/>
                <w:tab w:val="left" w:pos="2320" w:leader="none"/>
                <w:tab w:val="right" w:pos="302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أو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110" w:leader="none"/>
                <w:tab w:val="left" w:pos="2320" w:leader="none"/>
                <w:tab w:val="right" w:pos="302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 قبل البعثة</w:t>
            </w:r>
          </w:p>
          <w:p>
            <w:pPr>
              <w:pStyle w:val="Normal"/>
              <w:tabs>
                <w:tab w:val="clear" w:pos="720"/>
                <w:tab w:val="right" w:pos="317" w:leader="none"/>
                <w:tab w:val="left" w:pos="2110" w:leader="none"/>
                <w:tab w:val="left" w:pos="2320" w:leader="none"/>
                <w:tab w:val="right" w:pos="3024" w:leader="none"/>
              </w:tabs>
              <w:bidi w:val="1"/>
              <w:ind w:left="33" w:right="72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التاريخ</w:t>
            </w:r>
          </w:p>
          <w:p>
            <w:pPr>
              <w:pStyle w:val="Normal"/>
              <w:tabs>
                <w:tab w:val="clear" w:pos="720"/>
                <w:tab w:val="right" w:pos="317" w:leader="none"/>
                <w:tab w:val="left" w:pos="2110" w:leader="none"/>
                <w:tab w:val="left" w:pos="2320" w:leader="none"/>
                <w:tab w:val="right" w:pos="3024" w:leader="none"/>
              </w:tabs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عرب قبل البعثة من حيث الاعتقاد والاجتماع والثقافة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ر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 الإ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MY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ن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صائص الأخل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بر الدلائل من القران و الس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ذكر الأمثلة  الأخلاق المحمودة و المذمومة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طلاب عن مفهوم الأخلاق والدليل النقلي قراءة جهرية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شرح المعلم بالتفصيل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خرج الطلاب فكرة  دور الأخلاق فى المدرسة والبي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عل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خصائ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أخلاق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و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ن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كي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نس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.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تحلى بالأخلاق المحمود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صو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قاص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0" w:leader="none"/>
                <w:tab w:val="left" w:pos="2320" w:leader="none"/>
                <w:tab w:val="right" w:pos="302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أو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110" w:leader="none"/>
                <w:tab w:val="left" w:pos="2320" w:leader="none"/>
                <w:tab w:val="right" w:pos="302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صد الأخلا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8" w:leader="none"/>
                <w:tab w:val="left" w:pos="2320" w:leader="none"/>
                <w:tab w:val="right" w:pos="3024" w:leader="none"/>
              </w:tabs>
              <w:bidi w:val="1"/>
              <w:ind w:left="176" w:right="0" w:hanging="142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الأخلا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18" w:leader="none"/>
                <w:tab w:val="left" w:pos="2320" w:leader="none"/>
                <w:tab w:val="right" w:pos="3024" w:leader="none"/>
              </w:tabs>
              <w:bidi w:val="1"/>
              <w:ind w:left="176" w:right="0" w:hanging="142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ليل النقلي والعقلي   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2320" w:leader="none"/>
                <w:tab w:val="right" w:pos="3024" w:leader="none"/>
              </w:tabs>
              <w:bidi w:val="1"/>
              <w:ind w:left="176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 الأخلاق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8" w:leader="none"/>
              </w:tabs>
              <w:bidi w:val="1"/>
              <w:ind w:left="176" w:right="0" w:hanging="142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صائص الأخلاق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8" w:leader="none"/>
              </w:tabs>
              <w:bidi w:val="1"/>
              <w:ind w:left="176" w:right="0" w:hanging="142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ور الأخلاق في بناء كيان الإنسا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لاق والتصو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/>
              </w:rPr>
            </w:pPr>
            <w:r>
              <w:rPr>
                <w:b/>
                <w:bCs/>
              </w:rPr>
              <w:t>Minggu 4 (08.03.2025 - 14.03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ان خصائص الأمة الإسلا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بر الدلائل من القران و الس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وضح كيفية الهيبة والتفخر بالإسلا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318" w:right="318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معلم الحديث قراءة صحيحة جهرية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318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دد الطلاب قراءة المعلم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318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حديث حفظا صحيح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MY"/>
              </w:rPr>
              <w:t>4.1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اءة الحديث قراءة صحيح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ليق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MY"/>
              </w:rPr>
              <w:t>4.1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ه الحديث حفظا تاما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MY"/>
              </w:rPr>
              <w:t>4.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حديث المقر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صحيحة طليقة وحفظه حفظا تاما وملازمته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أو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ي عن المنكر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17" w:right="317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حديث قراءة صحي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MY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5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ماء الله الحسن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>٩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أسماء الله الحسنى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حفظ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>٩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أسماء الله الحسن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317" w:leader="none"/>
                <w:tab w:val="right" w:pos="3024" w:leader="none"/>
              </w:tabs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اءة الطلاب عن تعريف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 أسماء الله الحسنى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317" w:leader="none"/>
                <w:tab w:val="right" w:pos="3024" w:leader="none"/>
              </w:tabs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ذكر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عض ال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ماء الله الحسنى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317" w:leader="none"/>
                <w:tab w:val="right" w:pos="3024" w:leader="none"/>
              </w:tabs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ذكر ويحفظ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>٩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أسماء الله الحسنى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317" w:leader="none"/>
                <w:tab w:val="right" w:pos="3024" w:leader="none"/>
              </w:tabs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ري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سم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سن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قرء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س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تعل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سم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سم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سن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 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6"/>
                <w:szCs w:val="36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حيح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م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سم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ي الحيا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اسم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سن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مس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ها</w:t>
            </w:r>
          </w:p>
          <w:p>
            <w:pPr>
              <w:pStyle w:val="Normal"/>
              <w:bidi w:val="1"/>
              <w:ind w:left="360" w:right="72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سماءالحسنى ومفهومها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 القرءان والسنة باسماء الل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0" w:leader="none"/>
                <w:tab w:val="left" w:pos="2320" w:leader="none"/>
                <w:tab w:val="right" w:pos="302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ن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110" w:leader="none"/>
                <w:tab w:val="left" w:pos="2320" w:leader="none"/>
                <w:tab w:val="right" w:pos="302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ماء الله الحسنى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317" w:leader="none"/>
                <w:tab w:val="right" w:pos="3024" w:leader="none"/>
              </w:tabs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 أسماء الله الحسنى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317" w:leader="none"/>
                <w:tab w:val="right" w:pos="3024" w:leader="none"/>
              </w:tabs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ليل من القرآن والسنة لأسماء الله الحسنى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/>
              </w:rPr>
            </w:pPr>
            <w:r>
              <w:rPr>
                <w:b/>
                <w:bCs/>
              </w:rPr>
              <w:t>Minggu 5 (15.03.2025 - 21.03.2025)</w:t>
            </w:r>
          </w:p>
        </w:tc>
      </w:tr>
      <w:tr>
        <w:trPr>
          <w:trHeight w:val="5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ان  قواعد النهي عن المنك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يد واللسان والقل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بر  مسئولية المسلم فى النهي عن المنكر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طبق الأمر بالمعروف  والنهي عن المنك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وضح المعلم مفهو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ئولية الطلاب فى النهي عن المنكرات </w:t>
            </w:r>
          </w:p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واعد النهي عن المنك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يد واللسان والقلب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ب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رو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.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يرشد إليه 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طيب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الأمر بالعروف 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ه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نك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ه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نكر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أو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ي عن المنكر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حديث إجمالا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حديث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 الحديث حفظا صحيح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ضح شرطين من شروط طاعة الله ورسول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عا الله المؤمنين الى طاعته فى كل ما أمر به و نهى عن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رغيب النفوس في العمل بالولاء والبراء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"/>
              </w:numPr>
              <w:bidi w:val="1"/>
              <w:spacing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طلاب  الآية قراءة صحيحة جهرية</w:t>
            </w:r>
          </w:p>
          <w:p>
            <w:pPr>
              <w:pStyle w:val="ListParagraph"/>
              <w:numPr>
                <w:ilvl w:val="0"/>
                <w:numId w:val="27"/>
              </w:numPr>
              <w:bidi w:val="1"/>
              <w:spacing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ذكر الطلاب معاني الكلمات صحيحا </w:t>
            </w:r>
          </w:p>
          <w:p>
            <w:pPr>
              <w:pStyle w:val="ListParagraph"/>
              <w:numPr>
                <w:ilvl w:val="0"/>
                <w:numId w:val="27"/>
              </w:numPr>
              <w:bidi w:val="1"/>
              <w:spacing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بين المعلم سبب نزول الآية</w:t>
            </w:r>
          </w:p>
          <w:p>
            <w:pPr>
              <w:pStyle w:val="ListParagraph"/>
              <w:numPr>
                <w:ilvl w:val="0"/>
                <w:numId w:val="27"/>
              </w:numPr>
              <w:bidi w:val="1"/>
              <w:spacing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وضح المعلم وجوب طاعة  الله ورسوله وأولي الأمر</w:t>
            </w:r>
          </w:p>
          <w:p>
            <w:pPr>
              <w:pStyle w:val="ListParagraph"/>
              <w:numPr>
                <w:ilvl w:val="0"/>
                <w:numId w:val="27"/>
              </w:numPr>
              <w:bidi w:val="1"/>
              <w:spacing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  <w:p>
            <w:pPr>
              <w:pStyle w:val="ListParagraph"/>
              <w:numPr>
                <w:ilvl w:val="0"/>
                <w:numId w:val="27"/>
              </w:numPr>
              <w:bidi w:val="1"/>
              <w:spacing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2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2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2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ب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ز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٥٩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2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جو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طا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رسو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أو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م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2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ؤخ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2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رغي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فو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العم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لول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والبراء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س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٥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طا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رسو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أو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م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ن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وب طاعة الله ورسوله وأولي الأمر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آية إجمالا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سبب نزول الآية </w:t>
            </w:r>
            <w:r>
              <w:rPr>
                <w:rFonts w:cs="Traditional Arabic" w:ascii="Traditional Arabic" w:hAnsi="Traditional Arabic"/>
              </w:rPr>
              <w:t>59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جوب طاعة الله ورسوله وأولي الأمر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6 (22.03.2025 - 28.03.2025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22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 الحديث حفظا صحيح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auto" w:line="240" w:before="0" w:after="0"/>
              <w:ind w:left="317" w:right="317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قرأ 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auto" w:line="240" w:before="0" w:after="0"/>
              <w:ind w:left="317" w:right="317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ردد الطلاب قراءة المعلم 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317" w:right="317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حفظ الطلاب الحديث حفظا صحيح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MY"/>
              </w:rPr>
              <w:t>4.2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اءة الحديث قراءة صحيح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ليقة</w:t>
            </w:r>
          </w:p>
          <w:p>
            <w:pPr>
              <w:pStyle w:val="Normal"/>
              <w:tabs>
                <w:tab w:val="right" w:pos="720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MY"/>
              </w:rPr>
              <w:t>4.2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ه الحديث حفظا تاما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2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حديث المقر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صحيحة طليقة وحفظه حفظا تاما وملازمته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ن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ماء الله الحسنى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حديث قراءة صحيحة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سم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سن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از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سم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سن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في القلب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 الحديث حفظا صحيح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قرأ 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ردد الطلاب قراءة المعلم 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حفظ الطلاب الحديث حفظا صحيحا</w:t>
            </w:r>
          </w:p>
          <w:p>
            <w:pPr>
              <w:pStyle w:val="ListParagraph"/>
              <w:numPr>
                <w:ilvl w:val="0"/>
                <w:numId w:val="39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شرح المعلم شرح الحديث إجمالا  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مناقشة بين المعلم والطلاب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2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حيح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2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2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2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سم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سن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2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,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2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از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سم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tabs>
                <w:tab w:val="right" w:pos="720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سم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سن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ن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ماء الله الحسنى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حديث قراءة صحيحة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حديث إجمالا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فهوم الأسماء الحسنى 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 الحديث حفظا صحيح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ان مراحل حياة رسول الله صلي الله عليه وسلم من الرضاعة والطفولة والشا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بر حب الرسول صلي الله عليه وسلم و آل بي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طبق حب الرسو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طلاب 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س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طه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سرته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يرسم الطلا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س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من جهة الآم و الآب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2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س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طه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سرته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2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راح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ي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ضا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طفول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شا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2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حتر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ي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شأ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حم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ن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شأة النبي محمد صلى الله عليه وسلم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سب الرسول صلى الله عليه وسلم المطهر وأسرته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راحل حياة رسول الله صلى الله عليه وسل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ر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 الإ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7 (29.03.2025 - 04.04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ن الدليل النقلي على أدب المسلم مع الله والرسول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رفة كيفية أدب المسلم مع الله والرسول وآل بي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وام الصلوات على الرسول وآل بي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طلاب 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مفهوم الأدب قراءة جهرية</w:t>
            </w:r>
          </w:p>
          <w:p>
            <w:pPr>
              <w:pStyle w:val="ListParagraph"/>
              <w:numPr>
                <w:ilvl w:val="0"/>
                <w:numId w:val="2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شرح المعلم  الدليل النقلي على أدب المسلم مع الله والرسول  وآل بي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خرج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وائد الصلوات على النبي صلى الله عليه وسلم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مناقشة بين المعلم والطلاب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2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د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آ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ته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2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د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آ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2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وائ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2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شرح فوائد الصلوات على النبي صلى الله عليه وس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2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و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لو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آ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صو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رسو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ن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ب مع الله والرسول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الأدب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ليل النقلي على أدب المسلم مع الله والرسول وآل بيته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دب المسلم مع الله والرسول صلى الله وآل بيته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وائد الصلوات على النبي صلى الله عليه وسل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لاق والتصو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ن </w:t>
            </w:r>
            <w:r>
              <w:rPr>
                <w:rFonts w:cs="Traditional Arabic" w:ascii="Traditional Arabic" w:hAnsi="Traditional Arabic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فات المستحيلة لله تع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ى و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صفة الجائزة لله تعا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رفة الطلاب ما يفسده بالأعمال الصال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ميز الصفة النفس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صفة السل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صفة المعا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معنوية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طلاب عن تعريف صفة الله قراءة جهرية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ذكر ويحفظ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عض تعريف صفة الله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شرح المعلم أقسام الصفات الواجبة في حق الله تعال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خرج و يميز الطلاب  الصفة النفس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صفة السل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صفة المعا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صفة المعنوية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مناقشة بين المعلم و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3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ري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3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قس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جب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ال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3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ري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لآت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دلي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bidi w:val="1"/>
              <w:ind w:left="720" w:right="0" w:hanging="360"/>
              <w:jc w:val="left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فس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1"/>
              <w:ind w:left="720" w:right="0" w:hanging="360"/>
              <w:jc w:val="left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لبية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1"/>
              <w:ind w:left="720" w:right="0" w:hanging="360"/>
              <w:jc w:val="left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عان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عنو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72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3.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تحيل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ال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3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ائز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ال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3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يا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ي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فسد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لأعم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الح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مس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ب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360" w:right="720" w:hanging="0"/>
              <w:jc w:val="both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جب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. </w:t>
            </w:r>
          </w:p>
          <w:p>
            <w:pPr>
              <w:pStyle w:val="Normal"/>
              <w:autoSpaceDE w:val="false"/>
              <w:bidi w:val="1"/>
              <w:ind w:left="360" w:right="720" w:hanging="0"/>
              <w:jc w:val="both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تحيل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ى</w:t>
            </w:r>
          </w:p>
          <w:p>
            <w:pPr>
              <w:pStyle w:val="Normal"/>
              <w:bidi w:val="1"/>
              <w:ind w:left="360" w:right="72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ائز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ال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لث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ات الله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 صفة الله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قسام الصفات الواجبة في حق الله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 الصفات مع ال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صفات المستحيلة على الله تعالى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صفة الجائزة لله تعا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8 (05.04.2025 - 11.04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ذكر </w:t>
            </w:r>
            <w:r>
              <w:rPr>
                <w:rFonts w:cs="Traditional Arabic" w:ascii="Traditional Arabic" w:hAnsi="Traditional Arabic"/>
                <w:sz w:val="20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خصائص ا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الصادق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رفة خصائص المؤم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قيق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حلي بصفات المؤمن الحقيقي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اءة الطلاب عن سورة الأنفال من الآيتين </w:t>
            </w: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جهرية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ذكر الطلاب معاني الكلمات صحيحا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بين المعلم خصائص المؤمن الحقيقي</w:t>
            </w:r>
          </w:p>
          <w:p>
            <w:pPr>
              <w:pStyle w:val="ListParagraph"/>
              <w:numPr>
                <w:ilvl w:val="0"/>
                <w:numId w:val="43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خرج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ات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مناقش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ن المعلم و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علم 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3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3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3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خصائ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ؤ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قيق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3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ؤخ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3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ح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لصف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ؤ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قيق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نف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٤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لث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ات المؤمن الحقيقي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آيات إجمالا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خصائص المؤمن الحقيقي 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ات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 الحديث حفظا صحيح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auto" w:line="240" w:before="0" w:after="0"/>
              <w:ind w:left="317" w:right="317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قرأ 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auto" w:line="240" w:before="0" w:after="0"/>
              <w:ind w:left="317" w:right="317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ردد الطلاب قراءة المعلم 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317" w:right="317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حفظ الطلاب الحديث حفظا صحيحا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MY"/>
              </w:rPr>
              <w:t>4.3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اءة الحديث قراءة صحيح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ليق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MY"/>
              </w:rPr>
              <w:t>4.3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ه الحديث حفظا تاما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حديث المقر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صحيحة طليقة وحفظه حفظا تاما وملازمته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درس الثالث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ث على التعلم من أفواه العلماء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حديث قراءة صحيحة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9 (12.04.2025 - 18.04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ذكر حكم طلب ال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رص على طلب العلم بصحبة العلم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هى أهمية ال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,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قرأ 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ردد الطلاب قراءة المعلم 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حفظ الطلاب الحديث حفظا صحيحا</w:t>
            </w:r>
          </w:p>
          <w:p>
            <w:pPr>
              <w:pStyle w:val="ListParagraph"/>
              <w:numPr>
                <w:ilvl w:val="0"/>
                <w:numId w:val="39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بين المعلم سبب ورود الحديث</w:t>
            </w:r>
          </w:p>
          <w:p>
            <w:pPr>
              <w:pStyle w:val="ListParagraph"/>
              <w:numPr>
                <w:ilvl w:val="0"/>
                <w:numId w:val="39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شرح المعلم شرح الحديث إجمالا  </w:t>
            </w:r>
          </w:p>
          <w:p>
            <w:pPr>
              <w:pStyle w:val="ListParagraph"/>
              <w:numPr>
                <w:ilvl w:val="0"/>
                <w:numId w:val="39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وضح المعلم محاور الحديث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مناقشة بين المعلم والطلاب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3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3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ب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ورود الحديث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3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محاور 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ك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طل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ه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نتزا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مو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3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3.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ر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طل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صحب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ء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نتزا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لث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ث على التعلم من أفواه العلماء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حديث قراءة صحيحة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سبب ورود الحديث 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حديث إجمالا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حديث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 الحديث حفظا صحيح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5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هارة التفكي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ذكر من أسلم فى فترتين من الدعو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مل مستمر لاينقط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قي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صفات الداعي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4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اءة الطلاب مفهوم دعوة السر والعلاني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هرية</w:t>
            </w:r>
          </w:p>
          <w:p>
            <w:pPr>
              <w:pStyle w:val="ListParagraph"/>
              <w:numPr>
                <w:ilvl w:val="0"/>
                <w:numId w:val="54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بين المعلم موقف قريش من الدعوة</w:t>
            </w:r>
          </w:p>
          <w:p>
            <w:pPr>
              <w:pStyle w:val="ListParagraph"/>
              <w:numPr>
                <w:ilvl w:val="0"/>
                <w:numId w:val="54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وضح المعلم موقف الدعوة</w:t>
            </w:r>
          </w:p>
          <w:p>
            <w:pPr>
              <w:pStyle w:val="ListParagraph"/>
              <w:numPr>
                <w:ilvl w:val="0"/>
                <w:numId w:val="54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 مستندا بكتاب السير</w:t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3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خطّ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دعو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ان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3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وق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يش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دعو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3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أنواع التحديات في الدعو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3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ذكر جماعة المستهزئين من     المشرك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3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بيان موقف رسول الل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3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توضيح أسباب النجاح لدعوة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رسول بمك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3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العبرة من مةقف الرسول في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مواجهة التحدي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3.8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عبرة من موقف الدعو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ي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عو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ك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كرم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لث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عوة رسول الله صلى الله عليه وسلم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عوة السرية والعلانية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وقف قريش من الدعو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ر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 الإسلامي</w:t>
            </w:r>
          </w:p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10 (19.04.2025 - 25.04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ذكر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قرآ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قرآ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ري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في الحيا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ه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د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قرآ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ري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316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قرأ المعلم النص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316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قراءة المعلم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316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شرح المعل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قرآ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ريم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316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ملية المناقشة بين المعلم والطلا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قرآ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ريم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316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3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قرآ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ري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3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قرآ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ري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3.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ح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قرآ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ري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3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قرآ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ري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3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ه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د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قرآ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ري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3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از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قرآ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ري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صو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ح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قرآ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ري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لث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اب نحو القرآن الكريم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bidi="ar-EG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القرآن الكريم</w:t>
            </w:r>
          </w:p>
          <w:p>
            <w:pPr>
              <w:pStyle w:val="Normal"/>
              <w:bidi w:val="1"/>
              <w:ind w:left="0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bidi="ar-EG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ليل النقلي على آداب القرآن الكري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bidi="ar-EG"/>
              </w:rPr>
              <w:t>: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bidi="ar-EG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نحو القرآن الكريم</w:t>
            </w:r>
          </w:p>
          <w:p>
            <w:pPr>
              <w:pStyle w:val="Normal"/>
              <w:bidi w:val="1"/>
              <w:ind w:left="0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bidi="ar-EG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قراءة القرءان الكريم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bidi="ar-EG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همية تدبر القرءان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لاق والتصو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ذكر حكم طلب ال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رص على طلب العلم بصحبة العلم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هى أهمية ال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,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9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شرح المعلم شرح الحديث إجمالا  </w:t>
            </w:r>
          </w:p>
          <w:p>
            <w:pPr>
              <w:pStyle w:val="ListParagraph"/>
              <w:numPr>
                <w:ilvl w:val="0"/>
                <w:numId w:val="39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وضح المعلم محاور الحديث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مناقشة بين المعلم والطلاب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3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محاور 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ك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طل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ه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نتزا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مو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3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3.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ر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طل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صحب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ء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نتزا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لث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ث على التعلم من أفواه العلماء</w:t>
            </w:r>
          </w:p>
          <w:p>
            <w:pPr>
              <w:pStyle w:val="Normal"/>
              <w:numPr>
                <w:ilvl w:val="0"/>
                <w:numId w:val="5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حديث إجمالا</w:t>
            </w:r>
          </w:p>
          <w:p>
            <w:pPr>
              <w:pStyle w:val="Normal"/>
              <w:numPr>
                <w:ilvl w:val="0"/>
                <w:numId w:val="5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حديث</w:t>
            </w:r>
          </w:p>
          <w:p>
            <w:pPr>
              <w:pStyle w:val="Normal"/>
              <w:numPr>
                <w:ilvl w:val="0"/>
                <w:numId w:val="5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  <w:p>
            <w:pPr>
              <w:pStyle w:val="Normal"/>
              <w:numPr>
                <w:ilvl w:val="0"/>
                <w:numId w:val="5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 الحديث حفظا صحيح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/>
              </w:rPr>
            </w:pPr>
            <w:r>
              <w:rPr>
                <w:b/>
                <w:bCs/>
              </w:rPr>
              <w:t>Minggu 11 (26.04.2025 - 02.05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ذكر من يقوم الأمر بالعدل والإحسان 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حلي بالأخلاق المحمودة والتخلي عن الصفات المذمو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ضائل إعطاء الصدقات لذوى القرب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قرأ المعلم النص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ردد الطلاب قراءة المعلم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شرح المعلم النص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ستجوا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جماعية بين المعلم والطلاب للدرس الراب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شرح الطلاب ما يؤخذ من الأية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4.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4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4.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محاور الأ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م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لعد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إحس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عط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دق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ذو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قرب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ه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حش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من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بغ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"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4.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ؤخ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4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ح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ري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تخ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لصف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المذموم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ح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٩٠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بادي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راب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دئ الأخلاق الإسلامية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317" w:right="0" w:hanging="317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ى الكلمات المخت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317" w:right="0" w:hanging="317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شرح الآية إجمالا 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317" w:right="0" w:hanging="317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آية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317" w:right="0" w:hanging="317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 الحديث حفظا صحيح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auto" w:line="240" w:before="0" w:after="0"/>
              <w:ind w:left="317" w:right="317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قرأ 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auto" w:line="240" w:before="0" w:after="0"/>
              <w:ind w:left="317" w:right="317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ردد الطلاب قراءة المعلم 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317" w:right="317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حفظ الطلاب الحديث حفظا صحيحا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MY"/>
              </w:rPr>
              <w:t>4.2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اءة الحديث قراءة صحيح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ليق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MY"/>
              </w:rPr>
              <w:t>4.2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ه الحديث حفظا تاما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2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حديث المقر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صحيحة طليقة وحفظه حفظا تاما وملازمته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راب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ياء من الإيمان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/>
              </w:rPr>
            </w:pPr>
            <w:r>
              <w:rPr>
                <w:b/>
                <w:bCs/>
              </w:rPr>
              <w:t>Minggu 12 (03.05.2025 - 09.05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ذكر من أسلم فى فترتين من الدعو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حلى بخصلة الحياء ّالتح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آثار فقد الحيا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9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قراء 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حديث ويتبع الطلاب قراءة علانية </w:t>
            </w:r>
          </w:p>
          <w:p>
            <w:pPr>
              <w:pStyle w:val="Normal"/>
              <w:numPr>
                <w:ilvl w:val="0"/>
                <w:numId w:val="5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حفظ الطلاب الحديث حفظا صحيحا</w:t>
            </w:r>
          </w:p>
          <w:p>
            <w:pPr>
              <w:pStyle w:val="ListParagraph"/>
              <w:numPr>
                <w:ilvl w:val="0"/>
                <w:numId w:val="59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شرح المعلم شرح الحديث إجمالا</w:t>
            </w:r>
          </w:p>
          <w:p>
            <w:pPr>
              <w:pStyle w:val="ListParagraph"/>
              <w:numPr>
                <w:ilvl w:val="0"/>
                <w:numId w:val="59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وضح المعلم مفهوم الحياء </w:t>
            </w:r>
          </w:p>
          <w:p>
            <w:pPr>
              <w:pStyle w:val="Normal"/>
              <w:numPr>
                <w:ilvl w:val="0"/>
                <w:numId w:val="5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مناقشة بين المعلم والطلاب  آثار فقد الحياء في النفوس فى بيئة الطلاب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4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4.2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الحديث إجمال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4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محاور الحديث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4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ياء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4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ث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ق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ي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فو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الحياء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ما يرشد إليه 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4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حلّ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لحياء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ي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ي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راب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ياء من الإيمان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حديث قراءة صحيحة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حديث إجمالا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حديث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 الحديث حفظا صحيح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MY" w:bidi="ar-EG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ذكر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جماعة المستهزئون من المشركين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عي في مرضات الل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برة من موقف 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لي الله عليه وسلم في مواجهة التحديا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ذكر الطلاب جماعة المستهزئون من المشركين</w:t>
            </w:r>
          </w:p>
          <w:p>
            <w:pPr>
              <w:pStyle w:val="ListParagraph"/>
              <w:numPr>
                <w:ilvl w:val="0"/>
                <w:numId w:val="4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بين المعلم موقف رسول الله صلي الله عليه وسلم </w:t>
            </w:r>
          </w:p>
          <w:p>
            <w:pPr>
              <w:pStyle w:val="Normal"/>
              <w:numPr>
                <w:ilvl w:val="0"/>
                <w:numId w:val="41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مناقشة بين المعلم والطلاب أسباب النجاح لدعوة الرسول صلي الله عليه وسلم بمكة المكرم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1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3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بيان موقف رسول الل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3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توضيح أسباب النجاح لدعو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رسول بمك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3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العبرة من مةقف الرسول في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مواجهة التحدي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3.8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عبرة من موقف الدعو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ي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ضطها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عذي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نجا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دعو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راب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ديات الدعوة ونجاحها</w:t>
            </w:r>
          </w:p>
          <w:p>
            <w:pPr>
              <w:pStyle w:val="Normal"/>
              <w:numPr>
                <w:ilvl w:val="0"/>
                <w:numId w:val="2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واع التحديات في الدعوة</w:t>
            </w:r>
          </w:p>
          <w:p>
            <w:pPr>
              <w:pStyle w:val="Normal"/>
              <w:numPr>
                <w:ilvl w:val="0"/>
                <w:numId w:val="2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ماعة المستهزئين من المشركين</w:t>
            </w:r>
          </w:p>
          <w:p>
            <w:pPr>
              <w:pStyle w:val="Normal"/>
              <w:numPr>
                <w:ilvl w:val="0"/>
                <w:numId w:val="2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وقف رسول الله صلي الله عليه و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في تحمل المشاق</w:t>
            </w:r>
          </w:p>
          <w:p>
            <w:pPr>
              <w:pStyle w:val="Normal"/>
              <w:numPr>
                <w:ilvl w:val="0"/>
                <w:numId w:val="2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باب النجاح لدعوة الرسو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ه صلي الله عليه و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مكة المكرم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ر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 الإ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13 (10.05.2025 - 16.05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ن كيفية الإعراض عن الكلام البذيء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زمة الكلام الطي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ListParagraph"/>
              <w:bidi w:val="1"/>
              <w:ind w:left="32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ضائل آداب السائ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المسؤو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7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كلا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ListParagraph"/>
              <w:numPr>
                <w:ilvl w:val="0"/>
                <w:numId w:val="47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آداب السائل والمسؤول و آداب المناظرة والمجاد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ملية الجماعية بين المعلم والطلاب للدرس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راب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4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ا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4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حافظ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س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ا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4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د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ا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4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د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ائ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مسؤو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4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د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ناظ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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د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4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عراض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بذيء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4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ي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صو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ا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راب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اب الكلام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آداب الكلام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ليل النقلي على حفظ اللسان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الكلام آداب السائل والمسؤول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المناظرة والمجادلة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عراض عن الكلام البذي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لاق الإسلامية والتصو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ذكر من يقوم الأمر بالعدل والإحسان 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حلي بالأخلاق المحمودة والتخلي عن الصفات المذمو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ضائل إعطاء الصدقات لذوى القرب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جماعية بين المعلم والطلاب للدرس الراب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شرح الطلاب ما يؤخذ من الأية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4.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ذ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eastAsia="en-MY"/>
              </w:rPr>
              <w:t xml:space="preserve">كر معاني الكلمات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eastAsia="en-MY"/>
              </w:rPr>
              <w:t>المختارة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4.2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شرح الأية إجمالا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4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محاور الأ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أمر بالعدل والإحسان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ضل إعطاء الصدقات لذوي القربى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i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نهي عن الفحشاء والمنكر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4.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ذكر ما يؤخذ من الأ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4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ح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ري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ابتعا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يئ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ح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٩٠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بادي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راب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دئ الأخلاق الإسلامية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317" w:right="0" w:hanging="317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آية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317" w:right="0" w:hanging="317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14 (17.05.2025 - 23.05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ذكر من أسلم فى فترتين من الدعو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حلى بخصلة الحياء ّالتح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آثار فقد الحيا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9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وضح المعلم مفهوم الحياء </w:t>
            </w:r>
          </w:p>
          <w:p>
            <w:pPr>
              <w:pStyle w:val="Normal"/>
              <w:numPr>
                <w:ilvl w:val="0"/>
                <w:numId w:val="5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مناقشة بين المعلم والطلاب  آثار فقد الحياء في النفوس فى بيئة الطلاب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4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ث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ق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ي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فو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الحياء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ما يرشد إليه 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4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حلّ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لحياء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ي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ي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راب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ياء من الإيمان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حديث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 الحديث حفظا صحيح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ا العبر م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هج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هج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ياتن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ث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هج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قرأ المعلم سرد القصة قراء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حيحة</w:t>
            </w:r>
          </w:p>
          <w:p>
            <w:pPr>
              <w:pStyle w:val="Normal"/>
              <w:numPr>
                <w:ilvl w:val="0"/>
                <w:numId w:val="51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ذكر المعل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ن التاريخ هجر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دينة</w:t>
            </w:r>
          </w:p>
          <w:p>
            <w:pPr>
              <w:pStyle w:val="ListParagraph"/>
              <w:numPr>
                <w:ilvl w:val="0"/>
                <w:numId w:val="5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ة بين المعلم و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أسباب هجرة الرسول صلى الله عليه و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5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4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هج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4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سب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هج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4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ث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هج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4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هج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ياتن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ي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هج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دي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بر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خام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جرة الرسول صلى الله عليه وسلم إلى المدينة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هجرة الرسول صلى الله الرسول صلى الله عليه وسلم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باب هجرة الرسول صلى الله عليه وسلم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ثار هجرة الرسول صلى الله عليه وسل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ر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 الإ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15 (24.05.2025 - 28.05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ذكر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في طلب العلم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زمة طلب ال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المتعلم مع أصدقائه في طلب العل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ذكر المعلم مفهوم المرب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ListParagraph"/>
              <w:numPr>
                <w:ilvl w:val="0"/>
                <w:numId w:val="20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ذكر المعل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لي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نقلي على أدب المتعلم نحو المربي وأهمية التعلم والمتعلم في الإسلام 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ة بين المعلم والطلاب آداب المتعلم على نفسه في طلب العلم 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5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ر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5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د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ت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ح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رب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5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ه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5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كا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ر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مت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سلا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5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د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ت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فس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طل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5.6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د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ت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صدقائ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طل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5.7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ملازمة طلب ال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صو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خام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اب التعلم</w:t>
            </w:r>
          </w:p>
          <w:p>
            <w:pPr>
              <w:pStyle w:val="Normal"/>
              <w:numPr>
                <w:ilvl w:val="0"/>
                <w:numId w:val="3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المربي</w:t>
            </w:r>
          </w:p>
          <w:p>
            <w:pPr>
              <w:pStyle w:val="Normal"/>
              <w:numPr>
                <w:ilvl w:val="0"/>
                <w:numId w:val="3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ليل النقلي على أدب المتعلم نحو المربي</w:t>
            </w:r>
          </w:p>
          <w:p>
            <w:pPr>
              <w:pStyle w:val="Normal"/>
              <w:numPr>
                <w:ilvl w:val="0"/>
                <w:numId w:val="3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ليل النقلي على أهمية التعلم مكانة المربي والمتعلم في الإسلام</w:t>
            </w:r>
          </w:p>
          <w:p>
            <w:pPr>
              <w:pStyle w:val="Normal"/>
              <w:numPr>
                <w:ilvl w:val="0"/>
                <w:numId w:val="3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المتعلم على نفسه في طلب العلم</w:t>
            </w:r>
          </w:p>
          <w:p>
            <w:pPr>
              <w:pStyle w:val="Normal"/>
              <w:numPr>
                <w:ilvl w:val="0"/>
                <w:numId w:val="3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المتعلم مع أصدقائه في طلب العل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لاق والتصو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Cuti (29.05.2025 - 09.06.2025)</w:t>
              <w:tab/>
              <w:t>Cuti Penggal 1</w:t>
              <w:tab/>
              <w:t>12 hari cuti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واع بر الوالد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حسان إلى الوالد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ملازمة الدعاء خصوصا للوالدين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قرأ المعلم النص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ردد الطلاب قراءة المعلم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شرح المعلم النص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ستجوا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جماعية بين المعلم والطلاب للدر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أية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5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5.2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5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خ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محاور الأية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"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" 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ك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i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كيف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5.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ذكر ما يؤخذ من الأي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5.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حرصعلى إحسان الوالدين والإبتعاد عن عقوقهم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اسر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ات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٥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٣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خام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 الوالدين</w:t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آيات إجمالا</w:t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آيات</w:t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16 (10.06.2025 - 16.06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واع بر الوالد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حسان إلى الوالد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ملازمة الدعاء خصوصا للوالدي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جماعية بين المعلم والطلاب للدر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أية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5.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ما يؤخذ من الأي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5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كيف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5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ح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بالأخلاق المحمودة والتخلى عن الصفات المذموم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اسر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ات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٥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٣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خام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 الوالدين</w:t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يز بين الأدلة النقلي و العق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بر الدلائل من القران و الس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ذكر الأمثلة أهمية التمسك بالعقيدة الصحيحة وغير الصحيحة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bidi w:val="1"/>
              <w:ind w:left="319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طلاب عن مفهوم الأدلة   قراءة جهرية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319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ذكر ويحفظ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عض تعريف الأدلة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319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شرح المعلمة بالتفصيل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319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خرج الطلاب فكرة مهمة من </w:t>
            </w:r>
            <w:r>
              <w:rPr>
                <w:rFonts w:cs="Traditional Arabic" w:ascii="Traditional Arabic" w:hAnsi="Traditional Arabic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دلة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319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1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ري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د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1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ع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جو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ال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1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ر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قلي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ك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جو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ال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1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اعتما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ل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جو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يا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دل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جود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مس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bidi w:val="1"/>
              <w:ind w:left="720" w:right="0" w:hanging="360"/>
              <w:jc w:val="left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bidi w:val="1"/>
              <w:ind w:left="720" w:right="0" w:hanging="360"/>
              <w:jc w:val="left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قلي</w:t>
            </w:r>
          </w:p>
          <w:p>
            <w:pPr>
              <w:pStyle w:val="Normal"/>
              <w:numPr>
                <w:ilvl w:val="0"/>
                <w:numId w:val="56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و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أو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لة على وجود الله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295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 الأدلة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295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قسام الأد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ليل النقلي والعقلي والكوني على وجود الله تعال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Minggu 17 (17.06.2025 - 23.06.2025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 الحديث حفظا صحيح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auto" w:line="240" w:before="0" w:after="0"/>
              <w:ind w:left="317" w:right="317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قرأ 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auto" w:line="240" w:before="0" w:after="0"/>
              <w:ind w:left="317" w:right="317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ردد الطلاب قراءة المعلم 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317" w:right="317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حفظ الطلاب الحديث حفظا صحيحا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MY"/>
              </w:rPr>
              <w:t>4.5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اءة الحديث قراءة صحيح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ليق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MY"/>
              </w:rPr>
              <w:t>4.5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ه الحديث حفظا تاما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حديث المقر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صحيحة طليقة وحفظه حفظا تاما وملازمته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خام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ضل صلاة الجماعة</w:t>
            </w:r>
          </w:p>
          <w:p>
            <w:pPr>
              <w:pStyle w:val="Normal"/>
              <w:bidi w:val="1"/>
              <w:ind w:left="318" w:right="318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318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318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رق بي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ما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و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رد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حرص عل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ما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 المسجد أو المص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هى أه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ما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قرأ 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ردد الطلاب قراءة المعلم </w:t>
            </w:r>
          </w:p>
          <w:p>
            <w:pPr>
              <w:pStyle w:val="ListParagraph"/>
              <w:numPr>
                <w:ilvl w:val="0"/>
                <w:numId w:val="39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بين المعلم سبب ورود الحديث</w:t>
            </w:r>
          </w:p>
          <w:p>
            <w:pPr>
              <w:pStyle w:val="ListParagraph"/>
              <w:numPr>
                <w:ilvl w:val="0"/>
                <w:numId w:val="39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شرح المعلم شرح الحديث إجمالا  </w:t>
            </w:r>
          </w:p>
          <w:p>
            <w:pPr>
              <w:pStyle w:val="ListParagraph"/>
              <w:numPr>
                <w:ilvl w:val="0"/>
                <w:numId w:val="39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وضح المعلم محاور الحديث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مناقشة بين المعلم والطلاب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5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حيح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5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5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4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ب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رو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5.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محاور 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ك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ما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ضيل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ما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و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ما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ن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ج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مع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5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5.7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از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ما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ضيل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ما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خام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ضل صلاة الجماعة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حديث قراءة صحيحة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بب ورود الحديث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حديث إجمالا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حديث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18 (24.06.2025 - 30.06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ذكر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في طلب العلم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زمة طلب ال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المتعلم مع أصدقائه في طلب العل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ة بين المعلم والطلاب آداب المتعلم على نفسه في طلب العلم 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5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كا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ر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مت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سلا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5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د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ت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فس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طل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5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د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ت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صدقائ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طل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صو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خام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اب التعلم</w:t>
            </w:r>
          </w:p>
          <w:p>
            <w:pPr>
              <w:pStyle w:val="Normal"/>
              <w:numPr>
                <w:ilvl w:val="0"/>
                <w:numId w:val="3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المتعلم على نفسه في طلب العلم</w:t>
            </w:r>
          </w:p>
          <w:p>
            <w:pPr>
              <w:pStyle w:val="Normal"/>
              <w:numPr>
                <w:ilvl w:val="0"/>
                <w:numId w:val="3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المتعلم مع أصدقائه في طلب العل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لاق والتصو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رق بي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ما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و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رد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حرص عل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ما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 المسجد أو المص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هى أه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ما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شرح المعلم شرح الحديث إجمالا  </w:t>
            </w:r>
          </w:p>
          <w:p>
            <w:pPr>
              <w:pStyle w:val="ListParagraph"/>
              <w:numPr>
                <w:ilvl w:val="0"/>
                <w:numId w:val="39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وضح المعلم محاور الحديث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مناقشة بين المعلم والطلاب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5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ك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ما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5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هتم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ما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5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ضيل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ما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رد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5.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و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ما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ن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ج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مع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5.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5.10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از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ما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ضيل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ما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خام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ضل صلاة الجماعة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حديث إجمالا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حديث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19 (01.07.2025 - 07.07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ن </w:t>
            </w:r>
            <w:r>
              <w:rPr>
                <w:rFonts w:cs="Traditional Arabic" w:ascii="Traditional Arabic" w:hAnsi="Traditional Arabic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صحيفة المدينة وأهميتها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حدة الأمة أساس المج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ضل وحدة الأ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قرأ المعلم سرد القصة قراء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حيحة</w:t>
            </w:r>
          </w:p>
          <w:p>
            <w:pPr>
              <w:pStyle w:val="ListParagraph"/>
              <w:numPr>
                <w:ilvl w:val="0"/>
                <w:numId w:val="5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ذكر المعلم رئاسة وقيادة الرسول صلي الله عليه وسلم في المدينة </w:t>
            </w:r>
          </w:p>
          <w:p>
            <w:pPr>
              <w:pStyle w:val="ListParagraph"/>
              <w:numPr>
                <w:ilvl w:val="0"/>
                <w:numId w:val="5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ذكر المعلم بناء المسجد النبوي وأهميته</w:t>
            </w:r>
          </w:p>
          <w:p>
            <w:pPr>
              <w:pStyle w:val="ListParagraph"/>
              <w:numPr>
                <w:ilvl w:val="0"/>
                <w:numId w:val="5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بين المعلم والطلاب  </w:t>
            </w:r>
          </w:p>
          <w:p>
            <w:pPr>
              <w:pStyle w:val="ListParagraph"/>
              <w:numPr>
                <w:ilvl w:val="0"/>
                <w:numId w:val="5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حيفة المدينة وأهميتها كدستور الدولة</w:t>
            </w:r>
          </w:p>
          <w:p>
            <w:pPr>
              <w:pStyle w:val="ListParagraph"/>
              <w:numPr>
                <w:ilvl w:val="0"/>
                <w:numId w:val="5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حدة الأمة والقانون للدو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  <w:p>
            <w:pPr>
              <w:pStyle w:val="Normal"/>
              <w:bidi w:val="1"/>
              <w:ind w:left="0" w:right="0" w:firstLine="72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5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ئاس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قياد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دين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5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ن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ج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بو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مهم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5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ؤاخ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هاجر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أنصا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5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ه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حي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دن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كالدستو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د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لمدي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  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اشئ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5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حد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حق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ظ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قان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للدو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)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ي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دي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تأسي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دو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ساد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سيس الدولة الإسلامية في المدين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ئاسة الرسول صلى الله عليه وسلم وقيادته في المدين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ناء المسجد النبوي وأهميته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اخاة بين المهاجرين والأنصار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مية صحفية المديينة كالدستور الجديد بالمدينة الناشئ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ر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 الإ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ن </w:t>
            </w:r>
            <w:r>
              <w:rPr>
                <w:rFonts w:cs="Traditional Arabic" w:ascii="Traditional Arabic" w:hAnsi="Traditional Arabic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عاقبة التعامل مع الأصدقاء الأشر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زمة التعامل مع الأصدقاء بالحك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ضل  الأصدقاء الأخيار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0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بين المعلم و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يار الأصدقاء الأخيار</w:t>
            </w:r>
          </w:p>
          <w:p>
            <w:pPr>
              <w:pStyle w:val="ListParagraph"/>
              <w:numPr>
                <w:ilvl w:val="0"/>
                <w:numId w:val="50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اقبة التعامل مع الأصدقاء الأشرا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bidi="ar-EG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6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ختيا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صد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ي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6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اقب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عام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صد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سيئ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6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از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عام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صد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لحكم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صو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: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ح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صدقاء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ساد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اب نحو الأصدقاء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MY" w:eastAsia="en-MY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لاق والتصو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20 (08.07.2025 - 14.07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ذكر </w:t>
            </w:r>
            <w:r>
              <w:rPr>
                <w:rFonts w:cs="Traditional Arabic" w:ascii="Traditional Arabic" w:hAnsi="Traditional Arabic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هي الإسلام عن التبز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7"/>
              </w:numPr>
              <w:bidi w:val="1"/>
              <w:spacing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طلاب الآية قراءة صحيحة جهرية</w:t>
            </w:r>
          </w:p>
          <w:p>
            <w:pPr>
              <w:pStyle w:val="ListParagraph"/>
              <w:numPr>
                <w:ilvl w:val="0"/>
                <w:numId w:val="27"/>
              </w:numPr>
              <w:bidi w:val="1"/>
              <w:spacing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ذكر الطلاب معاني الكلمات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مختا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صحيحا </w:t>
            </w:r>
          </w:p>
          <w:p>
            <w:pPr>
              <w:pStyle w:val="ListParagraph"/>
              <w:numPr>
                <w:ilvl w:val="0"/>
                <w:numId w:val="27"/>
              </w:numPr>
              <w:bidi w:val="1"/>
              <w:spacing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بين المعلم سبب نزول الآية</w:t>
            </w:r>
          </w:p>
          <w:p>
            <w:pPr>
              <w:pStyle w:val="ListParagraph"/>
              <w:numPr>
                <w:ilvl w:val="0"/>
                <w:numId w:val="27"/>
              </w:numPr>
              <w:bidi w:val="1"/>
              <w:spacing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وضح المعل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حقو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لذو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قرب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والمسك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واب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سبيل</w:t>
            </w:r>
          </w:p>
          <w:p>
            <w:pPr>
              <w:pStyle w:val="ListParagraph"/>
              <w:numPr>
                <w:ilvl w:val="0"/>
                <w:numId w:val="27"/>
              </w:numPr>
              <w:bidi w:val="1"/>
              <w:spacing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بين المعل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"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ولاتبذ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بذير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"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7"/>
              </w:numPr>
              <w:bidi w:val="1"/>
              <w:spacing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6.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6.2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6.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سب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ز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٦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6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محاور الأيت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قو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ذو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قرب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مسك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ب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بي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"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لاتبذ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بذير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"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i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نهي عن الفحشاء والمنكر والبغي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6.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ؤخ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6.6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حذ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من التبذي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اسر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٦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eastAsia="SimSun;宋体" w:cs="Traditional Arabic" w:ascii="SimSun;宋体" w:hAnsi="SimSun;宋体"/>
                <w:sz w:val="28"/>
                <w:szCs w:val="28"/>
                <w:rtl w:val="true"/>
                <w:lang w:val="en-MY" w:eastAsia="en-MY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جب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ذو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قو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نه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بذي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ساد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ر بأداء الواجبات لذوي الحقوق والنهي عن التبذير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آيتين إجمالا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باب نزول الأية </w:t>
            </w:r>
            <w:r>
              <w:rPr>
                <w:rFonts w:cs="Traditional Arabic" w:ascii="Traditional Arabic" w:hAnsi="Traditional Arabic"/>
              </w:rPr>
              <w:t>2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آيتين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ت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ن </w:t>
            </w:r>
            <w:r>
              <w:rPr>
                <w:rFonts w:cs="Traditional Arabic" w:ascii="Traditional Arabic" w:hAnsi="Traditional Arabic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مسئولية الأبناء نحو الوالدين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زمة بر الوالد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كانة الوالدين في الإسلا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قرأ المعلم النص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ردد الطلاب قراءة المعلم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حفظ الطلاب الحديث حفظا صحيحا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شرح المعلم النص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ستجوا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ذكر المعلم  سبب ورود الحديث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بين المعلم والطلاب  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قوبة سب الوالدين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حيح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ب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رو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كا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سلا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قو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بائ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سئول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بن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ح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.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قوب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.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.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از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حذي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ساد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ذير من سب الوالدين</w:t>
            </w:r>
          </w:p>
          <w:p>
            <w:pPr>
              <w:pStyle w:val="Normal"/>
              <w:numPr>
                <w:ilvl w:val="0"/>
                <w:numId w:val="30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حديث قراءة صحيحة</w:t>
            </w:r>
          </w:p>
          <w:p>
            <w:pPr>
              <w:pStyle w:val="Normal"/>
              <w:numPr>
                <w:ilvl w:val="0"/>
                <w:numId w:val="30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numPr>
                <w:ilvl w:val="0"/>
                <w:numId w:val="30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بب ورود الحديث</w:t>
            </w:r>
          </w:p>
          <w:p>
            <w:pPr>
              <w:pStyle w:val="Normal"/>
              <w:numPr>
                <w:ilvl w:val="0"/>
                <w:numId w:val="30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حديث إجمالا</w:t>
            </w:r>
          </w:p>
          <w:p>
            <w:pPr>
              <w:pStyle w:val="Normal"/>
              <w:numPr>
                <w:ilvl w:val="0"/>
                <w:numId w:val="30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 الحديث</w:t>
            </w:r>
          </w:p>
          <w:p>
            <w:pPr>
              <w:pStyle w:val="Normal"/>
              <w:numPr>
                <w:ilvl w:val="0"/>
                <w:numId w:val="30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21 (15.07.2025 - 21.07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ن </w:t>
            </w:r>
            <w:r>
              <w:rPr>
                <w:rFonts w:cs="Traditional Arabic" w:ascii="Traditional Arabic" w:hAnsi="Traditional Arabic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صحيفة المدينة وأهميتها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حدة الأمة أساس المج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ضل وحدة الأ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بين المعلم والطلاب  </w:t>
            </w:r>
          </w:p>
          <w:p>
            <w:pPr>
              <w:pStyle w:val="ListParagraph"/>
              <w:numPr>
                <w:ilvl w:val="0"/>
                <w:numId w:val="5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حيفة المدينة وأهميتها كدستور الدولة</w:t>
            </w:r>
          </w:p>
          <w:p>
            <w:pPr>
              <w:pStyle w:val="ListParagraph"/>
              <w:numPr>
                <w:ilvl w:val="0"/>
                <w:numId w:val="5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حدة الأمة والقانون للدو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5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ه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حي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دن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كالدستو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د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لمدي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اشئ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5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حد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حق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ظ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قان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ليزي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5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توضيح المؤاخاة بين المهاجري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والأنص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5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شرح صحيفة المدينة وأهميتها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دستور الدو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5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عبر في وحدة الأمةةة والقانون               للدو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ي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دي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تأسي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دو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ساد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سيس الدولة الإسلامية في المدين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مية صحفية المديينة كالدستور الجديد بالمدينة الناشئ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ر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 الإس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آداب الجو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زمة حقوق الجوا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قي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ثار حسن الجو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ذكر المعلم مفهوم الصديق  </w:t>
            </w:r>
          </w:p>
          <w:p>
            <w:pPr>
              <w:pStyle w:val="ListParagraph"/>
              <w:numPr>
                <w:ilvl w:val="0"/>
                <w:numId w:val="40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ذكر 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ليل النقلي على أدب المسلم نحو الأصدقاء</w:t>
            </w:r>
          </w:p>
          <w:p>
            <w:pPr>
              <w:pStyle w:val="ListParagraph"/>
              <w:numPr>
                <w:ilvl w:val="0"/>
                <w:numId w:val="40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بين المعلم والطلاب  </w:t>
            </w:r>
          </w:p>
          <w:p>
            <w:pPr>
              <w:pStyle w:val="ListParagraph"/>
              <w:numPr>
                <w:ilvl w:val="0"/>
                <w:numId w:val="40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يار الأصدقاء الأخيار</w:t>
            </w:r>
          </w:p>
          <w:p>
            <w:pPr>
              <w:pStyle w:val="ListParagraph"/>
              <w:numPr>
                <w:ilvl w:val="0"/>
                <w:numId w:val="40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اقبة التعامل مع الأصدقاء الأشرار يعمل التلاميذ التدريب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7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ير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7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ير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7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كا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ير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سلا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7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ير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7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ثا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س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وا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7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قو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ير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صو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ا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ساب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اب الجار</w:t>
            </w:r>
          </w:p>
          <w:p>
            <w:pPr>
              <w:pStyle w:val="Normal"/>
              <w:numPr>
                <w:ilvl w:val="0"/>
                <w:numId w:val="3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الجار</w:t>
            </w:r>
          </w:p>
          <w:p>
            <w:pPr>
              <w:pStyle w:val="Normal"/>
              <w:numPr>
                <w:ilvl w:val="0"/>
                <w:numId w:val="3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ليل النقلي على آداب الجوار</w:t>
            </w:r>
          </w:p>
          <w:p>
            <w:pPr>
              <w:pStyle w:val="Normal"/>
              <w:numPr>
                <w:ilvl w:val="0"/>
                <w:numId w:val="3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كانة الجيران في الإسلام آداب الجوار</w:t>
            </w:r>
          </w:p>
          <w:p>
            <w:pPr>
              <w:pStyle w:val="Normal"/>
              <w:numPr>
                <w:ilvl w:val="0"/>
                <w:numId w:val="3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ثار حسن الجوا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لاق والتصو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22 (22.07.2025 - 28.07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ذكر </w:t>
            </w:r>
            <w:r>
              <w:rPr>
                <w:rFonts w:cs="Traditional Arabic" w:ascii="Traditional Arabic" w:hAnsi="Traditional Arabic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هي الإسلام عن التبز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"/>
              </w:numPr>
              <w:bidi w:val="1"/>
              <w:spacing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وضح المعل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حقو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لذو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قرب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والمسك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واب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سبيل</w:t>
            </w:r>
          </w:p>
          <w:p>
            <w:pPr>
              <w:pStyle w:val="ListParagraph"/>
              <w:numPr>
                <w:ilvl w:val="0"/>
                <w:numId w:val="27"/>
              </w:numPr>
              <w:bidi w:val="1"/>
              <w:spacing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بين المعل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"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ولاتبذ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بذير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"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7"/>
              </w:numPr>
              <w:bidi w:val="1"/>
              <w:spacing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6.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قو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ذو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قرب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مسك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ب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بي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6.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"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لاتبذ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بذير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"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6.6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ؤخ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6.7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ش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ع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ص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بتلائ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6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اسر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٦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eastAsia="SimSun;宋体" w:cs="Traditional Arabic" w:ascii="SimSun;宋体" w:hAnsi="SimSun;宋体"/>
                <w:sz w:val="28"/>
                <w:szCs w:val="28"/>
                <w:rtl w:val="true"/>
                <w:lang w:val="en-MY" w:eastAsia="en-MY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جب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ذو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قو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نه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بذي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ساد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ر بأداء الواجبات لذوي الحقوق  والنهي عن التبذير</w:t>
            </w:r>
          </w:p>
          <w:p>
            <w:pPr>
              <w:pStyle w:val="Normal"/>
              <w:numPr>
                <w:ilvl w:val="0"/>
                <w:numId w:val="52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آيتين</w:t>
            </w:r>
          </w:p>
          <w:p>
            <w:pPr>
              <w:pStyle w:val="Normal"/>
              <w:numPr>
                <w:ilvl w:val="0"/>
                <w:numId w:val="52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ت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ن </w:t>
            </w:r>
            <w:r>
              <w:rPr>
                <w:rFonts w:cs="Traditional Arabic" w:ascii="Traditional Arabic" w:hAnsi="Traditional Arabic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مسئولية الأبناء نحو الوالدين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زمة بر الوالد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كانة الوالدين في الإسلا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بين المعلم والطلاب  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كانة الوالدين في الإسلام 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قوق الوالدين من الكبائر 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ئولية الأبناء لضو الوالدين 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قوبة سب الوالدين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كا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سلا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قو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بائ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سئول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بن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ح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.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قوب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.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.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از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حذي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ساد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ذير من سب الوالدين</w:t>
            </w:r>
          </w:p>
          <w:p>
            <w:pPr>
              <w:pStyle w:val="Normal"/>
              <w:numPr>
                <w:ilvl w:val="0"/>
                <w:numId w:val="30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حديث إجمالا</w:t>
            </w:r>
          </w:p>
          <w:p>
            <w:pPr>
              <w:pStyle w:val="Normal"/>
              <w:numPr>
                <w:ilvl w:val="0"/>
                <w:numId w:val="30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 الحديث</w:t>
            </w:r>
          </w:p>
          <w:p>
            <w:pPr>
              <w:pStyle w:val="Normal"/>
              <w:numPr>
                <w:ilvl w:val="0"/>
                <w:numId w:val="30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23 (29.07.2025 - 31.07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حدث عن غزوة بد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غرس صفة الشجاعة لإعلاء كلمة الله العلي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71" w:leader="none"/>
                <w:tab w:val="center" w:pos="955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عبرة من غزوات الرسو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لي الله عليه وس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ab/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bidi w:val="1"/>
              <w:ind w:left="316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قرأ المعلم سرد القصة قراء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حيحة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317" w:right="0" w:hanging="317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ذكر المعل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عض غزوات الرسول صلى الله عليه وسلم</w:t>
            </w:r>
          </w:p>
          <w:p>
            <w:pPr>
              <w:pStyle w:val="ListParagraph"/>
              <w:numPr>
                <w:ilvl w:val="0"/>
                <w:numId w:val="32"/>
              </w:numPr>
              <w:bidi w:val="1"/>
              <w:spacing w:lineRule="auto" w:line="240" w:before="0" w:after="0"/>
              <w:ind w:left="316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بين المعلم والطلاب  </w:t>
            </w:r>
          </w:p>
          <w:p>
            <w:pPr>
              <w:pStyle w:val="Normal"/>
              <w:numPr>
                <w:ilvl w:val="0"/>
                <w:numId w:val="32"/>
              </w:numPr>
              <w:bidi w:val="1"/>
              <w:ind w:left="316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6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غزو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6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غزو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1167" w:hanging="0"/>
              <w:jc w:val="both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غزو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د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غزو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</w:t>
            </w:r>
          </w:p>
          <w:p>
            <w:pPr>
              <w:pStyle w:val="Normal"/>
              <w:autoSpaceDE w:val="false"/>
              <w:bidi w:val="1"/>
              <w:ind w:left="0" w:right="1167" w:hanging="0"/>
              <w:jc w:val="both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غزو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خند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6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غزو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6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شجا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إعل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كل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ي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غزو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ساب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زوات الرسول صلى الله عليه وسلم</w:t>
            </w:r>
          </w:p>
          <w:p>
            <w:pPr>
              <w:pStyle w:val="Normal"/>
              <w:bidi w:val="1"/>
              <w:ind w:left="317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الغزوة</w:t>
            </w:r>
          </w:p>
          <w:p>
            <w:pPr>
              <w:pStyle w:val="Normal"/>
              <w:bidi w:val="1"/>
              <w:ind w:left="317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عض غزوات الرسول صلى الله عليه وسلم</w:t>
            </w:r>
          </w:p>
          <w:p>
            <w:pPr>
              <w:pStyle w:val="Normal"/>
              <w:bidi w:val="1"/>
              <w:ind w:left="317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برة من غزوات الرسول صلى الله عليه وسل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ر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 الإ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يف يقوم المسلم بعمارة المسج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رفة كيفية أد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ج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د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خروج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ع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أث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خ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ج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خروج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اءة الطلاب عن  مفهو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مسج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شرح المعلم  الدليل النقلي عل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عما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مسج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معل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حك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عما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مسج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ستخرج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مسج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عن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خروج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مناقشة بين المعلم والطلاب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8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ج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8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ما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ج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8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ك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ما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ج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8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و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ج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ن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ج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مع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8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ج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خروج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8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ع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أث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خ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ج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خروج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صو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ج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م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اب في المسجد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المسجد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ليل النقلي على عمارة المسجد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كم عمارة المسجد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ور المسجد في بناء المجتمع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آداب في المسجد وعند خروج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لاق والتصو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24 (01.08.2025 - 07.08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هارة التفكي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ذكر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الزيارة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طبيق آداب الزي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ثار حسن الجو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قرأ المعلم النص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ردد الطلاب قراءة المعلم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ذكر المعلم معاني الكلمات المخت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ذكر المعلم أسباب نزول الآية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بين المعلم و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قوق لذوي القربى والمساكين وابن السبيل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فهوم ب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لا تبذر تبذير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هي عن الفحشاء والمنكر والبغي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تين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7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7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7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سب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ز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7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زي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7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ؤخ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7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زي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و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زيارة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ساب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اب الزيارة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آيتين إجمالا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باب نزول الآ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الزيارة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ت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يف تساعد الجيران عند المصيبة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لازم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آدا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وا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قي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ثار حسن الجو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قرأ المعلم النص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ردد الطلابقراءة المعلم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حفظ التلاميذ الحديث حفظا صحيحا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شرح المعلم النص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ستجوا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ذكر المعلم  سبب ورود الحديث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بين المعلم و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أه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جيران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حديث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7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MY" w:eastAsia="en-MY"/>
              </w:rPr>
              <w:t>3.7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MY" w:eastAsia="en-MY"/>
              </w:rPr>
              <w:t>3.7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ب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رو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7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ير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7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قو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ير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7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طريق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د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قو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ير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7.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ن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يذ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ير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7.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ه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ير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7.10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7.1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فظ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فظ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حيح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7.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حتر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ير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أد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قوقه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MY" w:eastAsia="en-MY"/>
              </w:rPr>
              <w:t>3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قو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ير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ساب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وق الجيران</w:t>
            </w:r>
          </w:p>
          <w:p>
            <w:pPr>
              <w:pStyle w:val="Normal"/>
              <w:numPr>
                <w:ilvl w:val="0"/>
                <w:numId w:val="2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حديث قراءة صحيحة</w:t>
            </w:r>
          </w:p>
          <w:p>
            <w:pPr>
              <w:pStyle w:val="Normal"/>
              <w:numPr>
                <w:ilvl w:val="0"/>
                <w:numId w:val="2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numPr>
                <w:ilvl w:val="0"/>
                <w:numId w:val="2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بب الورود الحديث</w:t>
            </w:r>
          </w:p>
          <w:p>
            <w:pPr>
              <w:pStyle w:val="Normal"/>
              <w:numPr>
                <w:ilvl w:val="0"/>
                <w:numId w:val="2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حديث إجمال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حديث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 الحديث حفظا صحيح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25 (08.08.2025 - 14.08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حدث ع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اريخ الكعبة وبناءها وأهميته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71" w:leader="none"/>
                <w:tab w:val="center" w:pos="955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عبرة م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تح مك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ab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bidi w:val="1"/>
              <w:ind w:left="316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قرأ المعلم سرد القصة قراء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حيحة</w:t>
            </w:r>
          </w:p>
          <w:p>
            <w:pPr>
              <w:pStyle w:val="Normal"/>
              <w:numPr>
                <w:ilvl w:val="0"/>
                <w:numId w:val="32"/>
              </w:numPr>
              <w:bidi w:val="1"/>
              <w:ind w:left="316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ذكر 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اريخ فتح مكة</w:t>
            </w:r>
          </w:p>
          <w:p>
            <w:pPr>
              <w:pStyle w:val="ListParagraph"/>
              <w:numPr>
                <w:ilvl w:val="0"/>
                <w:numId w:val="32"/>
              </w:numPr>
              <w:bidi w:val="1"/>
              <w:spacing w:lineRule="auto" w:line="240" w:before="0" w:after="0"/>
              <w:ind w:left="316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عة الرضوان وآثارها</w:t>
            </w:r>
          </w:p>
          <w:p>
            <w:pPr>
              <w:pStyle w:val="ListParagraph"/>
              <w:numPr>
                <w:ilvl w:val="0"/>
                <w:numId w:val="32"/>
              </w:numPr>
              <w:bidi w:val="1"/>
              <w:spacing w:lineRule="auto" w:line="240" w:before="0" w:after="0"/>
              <w:ind w:left="316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لح الحديبية وآثارها</w:t>
            </w:r>
          </w:p>
          <w:p>
            <w:pPr>
              <w:pStyle w:val="ListParagraph"/>
              <w:numPr>
                <w:ilvl w:val="0"/>
                <w:numId w:val="32"/>
              </w:numPr>
              <w:bidi w:val="1"/>
              <w:spacing w:lineRule="auto" w:line="240" w:before="0" w:after="0"/>
              <w:ind w:left="316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بين المعلم والطلاب  </w:t>
            </w:r>
          </w:p>
          <w:p>
            <w:pPr>
              <w:pStyle w:val="Normal"/>
              <w:numPr>
                <w:ilvl w:val="0"/>
                <w:numId w:val="32"/>
              </w:numPr>
              <w:bidi w:val="1"/>
              <w:ind w:left="316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7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بيان أحداث فتح مك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ضو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ثارها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ب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ثار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7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ت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ك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ي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ت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ك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م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 مكة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داث فتح مك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72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عة الرضوان وآثارها</w:t>
            </w:r>
          </w:p>
          <w:p>
            <w:pPr>
              <w:pStyle w:val="Normal"/>
              <w:bidi w:val="1"/>
              <w:ind w:left="0" w:right="72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لح الحديبية وآثاره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ر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 الإ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هارة التفكي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ذكر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الزيارة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طبيق آداب الزيا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ثار حسن الجو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6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بين المعلم و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قوق لذوي القربى والمساكين وابن السبيل</w:t>
            </w:r>
          </w:p>
          <w:p>
            <w:pPr>
              <w:pStyle w:val="ListParagraph"/>
              <w:numPr>
                <w:ilvl w:val="0"/>
                <w:numId w:val="26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فهوم ب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لا تبذر تبذير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هي عن الفحشاء والمنكر والبغي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تين</w:t>
            </w:r>
          </w:p>
          <w:p>
            <w:pPr>
              <w:pStyle w:val="Normal"/>
              <w:numPr>
                <w:ilvl w:val="0"/>
                <w:numId w:val="50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7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زي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7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ؤخ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7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زي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و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زيارة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ساب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اب الزيار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باب نزول الآ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الزيار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ت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26 (15.08.2025 - 21.08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يف تساعد الجيران عند المصيبة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لازم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آدا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وا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قي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ثار حسن الجو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شرح المعلم النص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ستجوا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ذكر المعلم  سبب ورود الحديث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بين المعلم و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أه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جيران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حديث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7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ير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7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قو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ير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7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كا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الجيرا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الإسلام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7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أداب الجوا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7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ثا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حس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ير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7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از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 حقوق الجوا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قو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ير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ساب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وق الجيران</w:t>
            </w:r>
          </w:p>
          <w:p>
            <w:pPr>
              <w:pStyle w:val="Normal"/>
              <w:numPr>
                <w:ilvl w:val="0"/>
                <w:numId w:val="23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حديث إجمال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حديث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 الحديث حفظا صحيح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19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right" w:pos="317" w:leader="none"/>
                <w:tab w:val="left" w:pos="2110" w:leader="none"/>
                <w:tab w:val="left" w:pos="2320" w:leader="none"/>
                <w:tab w:val="right" w:pos="3024" w:leader="none"/>
              </w:tabs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قرأ المعل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السيرة والتاريخ</w:t>
            </w:r>
          </w:p>
          <w:p>
            <w:pPr>
              <w:pStyle w:val="ListParagraph"/>
              <w:numPr>
                <w:ilvl w:val="0"/>
                <w:numId w:val="5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الطلا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  <w:lang w:eastAsia="en-MY"/>
              </w:rPr>
              <w:t>4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سابق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أول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صح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ListParagraph"/>
              <w:numPr>
                <w:ilvl w:val="0"/>
                <w:numId w:val="5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8.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راج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ابق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ول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ح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326" w:right="720" w:hanging="0"/>
              <w:jc w:val="both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ل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رباح</w:t>
            </w:r>
          </w:p>
          <w:p>
            <w:pPr>
              <w:pStyle w:val="Normal"/>
              <w:autoSpaceDE w:val="false"/>
              <w:bidi w:val="1"/>
              <w:ind w:left="326" w:right="720" w:hanging="0"/>
              <w:jc w:val="both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ب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ح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و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326" w:right="720" w:hanging="0"/>
              <w:jc w:val="both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يدتن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خديج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ن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خويلد</w:t>
            </w:r>
          </w:p>
          <w:p>
            <w:pPr>
              <w:pStyle w:val="Normal"/>
              <w:autoSpaceDE w:val="false"/>
              <w:bidi w:val="1"/>
              <w:ind w:left="326" w:right="720" w:hanging="0"/>
              <w:jc w:val="both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يدتن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ائش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ن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ب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8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ي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ابق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ول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ي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ابق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ولو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تاس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ون الأولون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يدتنا خديجة بنت خويلد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يدتنا عائشة بنت ابو بكر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بد الرحمن بن عوف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لال بن ربا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ر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 الإ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27 (22.08.2025 - 28.08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فات الطعام الحلال والحرا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ك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شرا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ع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ب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ك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شر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و بعده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طلاب عن مفهوم الأدب قراءة جهرية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شرح المعلم الدليل النقلي على أد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أك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شرا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خرج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أك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والشرا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مناقشة بين المعلم و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حك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نا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حل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طع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والكسب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9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ك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شرا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9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ك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شرا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9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ك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شرا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9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ك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نا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ل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ع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كس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9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ر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ك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ل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جتن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حرم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صو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ك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شراب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تاس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اب الأكل والشرب</w:t>
            </w:r>
          </w:p>
          <w:p>
            <w:pPr>
              <w:pStyle w:val="Normal"/>
              <w:numPr>
                <w:ilvl w:val="0"/>
                <w:numId w:val="36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الأكل والشرب</w:t>
            </w:r>
          </w:p>
          <w:p>
            <w:pPr>
              <w:pStyle w:val="Normal"/>
              <w:numPr>
                <w:ilvl w:val="0"/>
                <w:numId w:val="36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ليل النقلي على آداب الأكل والشرب</w:t>
            </w:r>
          </w:p>
          <w:p>
            <w:pPr>
              <w:pStyle w:val="Normal"/>
              <w:numPr>
                <w:ilvl w:val="0"/>
                <w:numId w:val="36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آداب عند الأكل والشرب</w:t>
            </w:r>
          </w:p>
          <w:p>
            <w:pPr>
              <w:pStyle w:val="Normal"/>
              <w:numPr>
                <w:ilvl w:val="0"/>
                <w:numId w:val="36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كمة تناول الحلال من الطعام والكس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792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لاق والتصو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ستخرج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صاي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ق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ابن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دب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طلاب  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١٢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–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١٣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جهرية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شرح المعل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تفصيل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شرك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خرج الطلا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صاي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ق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ابنه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ملية الإستجواب بين المعلم و الطلاب 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8.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8.2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8.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شرك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8.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صاي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ق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ابن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8.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ؤخ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</w:t>
              <w:br/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8.6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حس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ذل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أبو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8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ق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١٢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–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١٣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صاي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ق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ابن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م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ايا لقمان لابنه</w:t>
            </w:r>
          </w:p>
          <w:p>
            <w:pPr>
              <w:pStyle w:val="Normal"/>
              <w:numPr>
                <w:ilvl w:val="0"/>
                <w:numId w:val="42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numPr>
                <w:ilvl w:val="0"/>
                <w:numId w:val="42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آيتين إجمالا</w:t>
            </w:r>
          </w:p>
          <w:p>
            <w:pPr>
              <w:pStyle w:val="Normal"/>
              <w:numPr>
                <w:ilvl w:val="0"/>
                <w:numId w:val="42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الشرك</w:t>
            </w:r>
          </w:p>
          <w:p>
            <w:pPr>
              <w:pStyle w:val="Normal"/>
              <w:numPr>
                <w:ilvl w:val="0"/>
                <w:numId w:val="42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صايا لقمان الحكيم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ت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28 (29.08.2025 - 31.08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ضح اثنين من أسباب اتيان الناس إلى الكه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آمثلة الخراف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ابحث ع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عم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ؤد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خرافا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معلم الحديث قراءة صحيحة جهرية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دد الطلاب قراءة المعلم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شرح المعلم سبب ورود الحديث بالتفصيل</w:t>
            </w:r>
          </w:p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وضح المعلم مفهو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كاه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أ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عراف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حيح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ب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رو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رو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اه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را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عم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ؤد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خراف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.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جتن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ح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كاهن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ن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ت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ه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م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ع عن إتيان الكهان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حديث قراءة صحيحة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حديث إجمالا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حديث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ستخرج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صاي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ق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ابن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دب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شرك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خرج الطلا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صاي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ق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ابنه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ملية الإستجواب بين المعلم و الطلاب 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  <w:p>
            <w:pPr>
              <w:pStyle w:val="Normal"/>
              <w:bidi w:val="1"/>
              <w:ind w:left="318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8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شرك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8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صاي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ق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ابن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8.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ؤخ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8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حس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ذل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أبو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8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ق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١٢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–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١٣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صاي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ق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ابن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م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ايا لقمان لابنه</w:t>
            </w:r>
          </w:p>
          <w:p>
            <w:pPr>
              <w:pStyle w:val="Normal"/>
              <w:numPr>
                <w:ilvl w:val="0"/>
                <w:numId w:val="42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الشرك</w:t>
            </w:r>
          </w:p>
          <w:p>
            <w:pPr>
              <w:pStyle w:val="Normal"/>
              <w:numPr>
                <w:ilvl w:val="0"/>
                <w:numId w:val="42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صايا لقمان الحكيم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ت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29 (01.09.2025 - 11.09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ضح اثنين من أسباب اتيان الناس إلى الكه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آمثلة الخراف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ابحث ع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عم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ؤد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خرافا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وضح المعلم مفهو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كاه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أ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عراف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رو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اه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را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عم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ؤد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خراف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.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جتن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ح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كاهن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ن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ت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ه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م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ع عن إتيان الكهان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حديث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Cuti (12.09.2025 - 20.09.2025)</w:t>
              <w:tab/>
              <w:t>Cuti Penggal 2</w:t>
              <w:tab/>
              <w:t>9 hari cuti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الطلا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  <w:lang w:eastAsia="en-MY"/>
              </w:rPr>
              <w:t>4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سابق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أول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صح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ListParagraph"/>
              <w:numPr>
                <w:ilvl w:val="0"/>
                <w:numId w:val="5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9.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راج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ابق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ول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ح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bidi w:val="1"/>
              <w:ind w:left="686" w:right="0" w:hanging="360"/>
              <w:jc w:val="left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ل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رباح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bidi w:val="1"/>
              <w:ind w:left="686" w:right="0" w:hanging="360"/>
              <w:jc w:val="left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ب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ح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و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9.2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ي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ابق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ول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ي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ابق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ولو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تاس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ون الأولون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بد الرحمن بن عوف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لال بن ربا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ر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 الإ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30 (21.09.2025 - 27.09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طلاب 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٣٠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–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٣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جهرية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شرح المعلم بالتفصيل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خرج الطلا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صائص الأمة الإسلامية 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ملية الإستجواب بين المعلم و الطلاب 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  <w:p>
            <w:pPr>
              <w:pStyle w:val="Normal"/>
              <w:bidi w:val="1"/>
              <w:ind w:left="318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9.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9.2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9.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سب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ز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٣١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9.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وضيح محاور الأيتين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أجر على البر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firstLine="140"/>
              <w:jc w:val="both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اقب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وء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غض ابصر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lang w:eastAsia="en-MY"/>
              </w:rPr>
              <w:t>2.9.5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يؤخذ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lang w:eastAsia="en-MY"/>
              </w:rPr>
              <w:t>2.9.6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ا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الحث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eastAsia="en-MY"/>
              </w:rPr>
              <w:t xml:space="preserve"> على غض البصر وستر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eastAsia="en-MY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eastAsia="en-MY"/>
              </w:rPr>
              <w:t>العورةز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  <w:lang w:val="en-MY" w:eastAsia="en-MY"/>
              </w:rPr>
              <w:t xml:space="preserve">   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9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و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٣٠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–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٣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رو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ي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فو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زكية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MY" w:eastAsia="en-MY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تاس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مة النفوس الزكي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آيتين إجمال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باب نزول الآية </w:t>
            </w:r>
            <w:r>
              <w:rPr>
                <w:rFonts w:cs="Traditional Arabic" w:ascii="Traditional Arabic" w:hAnsi="Traditional Arabic"/>
              </w:rPr>
              <w:t>31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آيتين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ت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علامات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لازمة صلوات على النب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كيف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معلم الحديث قراءة صحيحة جهرية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دد الطلاب قراءة المعلم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شرح المعلم سبب ورود الحديث بالتفصيل</w:t>
            </w:r>
          </w:p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وضح المعلم مفهو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ح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رسول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9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ا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حيح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9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9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9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9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كيف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9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9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از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ك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حوا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يم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تاس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ب الرسول من الإيمان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حديث قراءة صحيحة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بب ورود الحديث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حديث إجمال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18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حديث</w:t>
            </w:r>
          </w:p>
          <w:p>
            <w:pPr>
              <w:pStyle w:val="Normal"/>
              <w:bidi w:val="1"/>
              <w:ind w:left="318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31 (28.09.2025 - 30.09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ن الدليل النقلي على أدب المسلم مع الله والرسول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رفة كيفية أدب المسلم مع الله والرسول وآل بي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وام الصلوات على الرسول وآل بي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طلاب عن مفهوم الأدب قراءة جهرية</w:t>
            </w:r>
          </w:p>
          <w:p>
            <w:pPr>
              <w:pStyle w:val="ListParagraph"/>
              <w:numPr>
                <w:ilvl w:val="0"/>
                <w:numId w:val="2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شرح المعلم الدليل النقلي على أدب المسلم مع الله والرسول وآل بي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خرج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5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وائد الصلوات على النبي صلى الله عليه وسلم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مناقشة بين المعلم والطلاب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0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0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و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0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ضو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ن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0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ك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0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از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ضو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ب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و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صو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و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عاش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اب النوم</w:t>
            </w:r>
          </w:p>
          <w:p>
            <w:pPr>
              <w:pStyle w:val="Normal"/>
              <w:numPr>
                <w:ilvl w:val="0"/>
                <w:numId w:val="45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آداب النوم</w:t>
            </w:r>
          </w:p>
          <w:p>
            <w:pPr>
              <w:pStyle w:val="Normal"/>
              <w:numPr>
                <w:ilvl w:val="0"/>
                <w:numId w:val="45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ليل النقل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لى آداب النوم</w:t>
            </w:r>
          </w:p>
          <w:p>
            <w:pPr>
              <w:pStyle w:val="Normal"/>
              <w:numPr>
                <w:ilvl w:val="0"/>
                <w:numId w:val="45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النوم في ضوء السنة</w:t>
            </w:r>
          </w:p>
          <w:p>
            <w:pPr>
              <w:pStyle w:val="Normal"/>
              <w:numPr>
                <w:ilvl w:val="0"/>
                <w:numId w:val="45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كمة آداب النو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لاق والتصو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شرح المعلم بالتفصيل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خرج الطلا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صائص الأمة الإسلامية 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ملية الإستجواب بين المعلم و الطلاب 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9.4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ج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عاقب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وء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lang w:eastAsia="en-MY"/>
              </w:rPr>
              <w:t>2.9.5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يؤخذ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lang w:eastAsia="en-MY"/>
              </w:rPr>
              <w:t>2.9.6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العمل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بالحسنة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الابتعاد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  <w:lang w:val="en-MY"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MY" w:eastAsia="en-MY"/>
              </w:rPr>
              <w:t>السيئة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9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و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٣٠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–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٣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روء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ي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فو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right" w:pos="410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زكية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تاس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مة النفوس الزكية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آيتين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ت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32 (01.10.2025 - 07.10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علامات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لازمة صلوات على النب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كيف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وضح المعلم مفهو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ح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رسول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9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9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9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كيف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9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9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از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ك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حوا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9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يم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تاس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ب الرسول من الإيمان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حديث إجمال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حديث</w:t>
            </w:r>
          </w:p>
          <w:p>
            <w:pPr>
              <w:pStyle w:val="Normal"/>
              <w:bidi w:val="1"/>
              <w:ind w:left="318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بحث غن قص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ليمان ومعجزا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طلاب  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١٦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١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جهرية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شرح المعلم بالتفصيل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خرج 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معجزات مل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ليمان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ملية الإستجواب بين المعلم و الطلاب 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0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10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0.3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لي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معجزات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ي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خفض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نا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بساط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لمستضعف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0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ؤخ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0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لاز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بخصال التواضع في الحيا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م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ات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١٦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١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لي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معجزا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عاش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 سليمان عليه السلام ومعجزاته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آيات إجمالا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آيات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792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33 (08.10.2025 - 14.10.2025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معلم الحديث قراءة صحيحة جهرية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دد الطلاب قراءة المعلم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شرح المعلم الحديث بالتفصيل</w:t>
            </w:r>
          </w:p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وضح المعل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خصائ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ن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0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لم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ختارة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0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جما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0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محاور الأ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ملك سليمان ومعجزاته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Ii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خفض الجناح والبساطة للمستضعفين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0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خصائ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ائ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نبياء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0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0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از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خصائ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عاش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ضل النبي صلى الله عليه وسلم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حديث قراءة صحيح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اني الكلمات المختارة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حديث إجمال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صائص النبي صلى الله عليه وسلم على سائر الأنبياء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بحث غن قص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ليمان ومعجزا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خرج 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معجزات مل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ليمان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ملية الإستجواب بين المعلم و الطلاب 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0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لي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معجزات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ي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0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خفض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نا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بساط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لمستضعف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0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ؤخ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0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ا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حب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ّ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ّ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م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ات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١٦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١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لي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معجزا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عاش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 سليمان عليه السلام ومعجزاته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آيات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792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792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Minggu 34 (15.10.2025 - 21.10.2025)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وضح المعل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خصائ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ن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0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خصائ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ائ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نبياء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0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0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از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ل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خصائ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عاش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ضل النبي صلى الله عليه وسلم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صائص النبي صلى الله عليه وسلم على سائر الأنبياء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bidi w:val="1"/>
              <w:spacing w:lineRule="auto" w:line="240" w:before="0" w:after="0"/>
              <w:ind w:left="317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الطلا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  <w:lang w:eastAsia="en-MY"/>
              </w:rPr>
              <w:t>4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سابق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أول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صح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9.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راج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ابق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ول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ح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bidi w:val="1"/>
              <w:ind w:left="686" w:right="0" w:hanging="360"/>
              <w:jc w:val="left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ل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رباح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bidi w:val="1"/>
              <w:ind w:left="686" w:right="0" w:hanging="360"/>
              <w:jc w:val="left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ب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ح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و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9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ي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ابق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ول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ي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ابقو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ولو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تاس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ون الأولون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بد الرحمن بن عوف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لال بن رباح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ر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 الإ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b/>
                <w:bCs/>
              </w:rPr>
              <w:t>Minggu 35 (22.10.2025 - 28.10.2025)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ن الدليل النقلي على أدب المسلم مع الله والرسول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رفة كيفية أدب المسلم مع الله والرسول وآل بي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وام الصلوات على الرسول وآل بي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طلاب عن مفهوم الأدب قراءة جهرية</w:t>
            </w:r>
          </w:p>
          <w:p>
            <w:pPr>
              <w:pStyle w:val="ListParagraph"/>
              <w:numPr>
                <w:ilvl w:val="0"/>
                <w:numId w:val="2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شرح المعلم الدليل النقلي على أدب المسلم مع الله والرسول وآل بي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خرج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5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وائد الصلوات على النبي صلى الله عليه وسلم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318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مناقشة بين المعلم والطلاب</w:t>
            </w:r>
          </w:p>
          <w:p>
            <w:pPr>
              <w:pStyle w:val="ListParagraph"/>
              <w:numPr>
                <w:ilvl w:val="0"/>
                <w:numId w:val="13"/>
              </w:numPr>
              <w:bidi w:val="1"/>
              <w:spacing w:lineRule="auto" w:line="240" w:before="0" w:after="0"/>
              <w:ind w:left="318" w:right="0" w:hanging="284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10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10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و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10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ضو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ن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10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ك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ضو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ن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10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لازم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ضو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ب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و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صو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و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عاش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اب النوم</w:t>
            </w:r>
          </w:p>
          <w:p>
            <w:pPr>
              <w:pStyle w:val="Normal"/>
              <w:numPr>
                <w:ilvl w:val="0"/>
                <w:numId w:val="45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آداب النوم</w:t>
            </w:r>
          </w:p>
          <w:p>
            <w:pPr>
              <w:pStyle w:val="Normal"/>
              <w:numPr>
                <w:ilvl w:val="0"/>
                <w:numId w:val="45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ليل النقل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لى آداب النوم</w:t>
            </w:r>
          </w:p>
          <w:p>
            <w:pPr>
              <w:pStyle w:val="Normal"/>
              <w:numPr>
                <w:ilvl w:val="0"/>
                <w:numId w:val="45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النوم في ضوء الس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كمة آداب النو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لاق والتصو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حدث ع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اريخ الكعبة وبناءها وأهميته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عبرة م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تح مك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ab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2" w:right="316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قرأ المعلم سرد القصة قراء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حيحة</w:t>
            </w:r>
          </w:p>
          <w:p>
            <w:pPr>
              <w:pStyle w:val="Normal"/>
              <w:bidi w:val="1"/>
              <w:ind w:left="32" w:right="316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ذكر 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اريخ فتح مكة</w:t>
            </w:r>
          </w:p>
          <w:p>
            <w:pPr>
              <w:pStyle w:val="ListParagraph"/>
              <w:bidi w:val="1"/>
              <w:spacing w:lineRule="auto" w:line="240" w:before="0" w:after="0"/>
              <w:ind w:left="32" w:right="316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عة الرضوان وآثارها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316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لح الحديبية وآثارها</w:t>
            </w:r>
          </w:p>
          <w:p>
            <w:pPr>
              <w:pStyle w:val="ListParagraph"/>
              <w:bidi w:val="1"/>
              <w:spacing w:lineRule="auto" w:line="240" w:before="0" w:after="0"/>
              <w:ind w:left="32" w:right="316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بين المعلم والطلاب 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لطلاب التدريب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8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سب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ت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ك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8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ضو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8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ب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ثارها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8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حدا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ت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كة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8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ت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كة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ي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ت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ك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م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 مكة</w:t>
            </w:r>
          </w:p>
          <w:p>
            <w:pPr>
              <w:pStyle w:val="Normal"/>
              <w:numPr>
                <w:ilvl w:val="0"/>
                <w:numId w:val="25"/>
              </w:numPr>
              <w:bidi w:val="1"/>
              <w:ind w:left="317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داث فتح مك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72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عة الرضوان وآثار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لح الحديبية وآثاره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ر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 الإ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b/>
                <w:bCs/>
              </w:rPr>
              <w:t>Minggu 36 (29.10.2025 - 31.10.2025)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ذكر </w:t>
            </w:r>
            <w:r>
              <w:rPr>
                <w:rFonts w:cs="Traditional Arabic" w:ascii="Traditional Arabic" w:hAnsi="Traditional Arabic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هي الإسلام عن التبز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33" w:right="317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وضح المعل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حقو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لذو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قرب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والمسك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واب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سبيل</w:t>
            </w:r>
          </w:p>
          <w:p>
            <w:pPr>
              <w:pStyle w:val="ListParagraph"/>
              <w:bidi w:val="1"/>
              <w:spacing w:before="0" w:after="0"/>
              <w:ind w:left="33" w:right="317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/>
              </w:rPr>
              <w:t>ييب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معل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"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ولاتبذ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بذير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"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6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قو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ذو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قرب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مسك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ب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بي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6.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"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لاتبذ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بذير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"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6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ؤخ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6.7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ش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ع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ص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بتلائ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اسر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تين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٦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eastAsia="SimSun;宋体" w:cs="Traditional Arabic" w:ascii="SimSun;宋体" w:hAnsi="SimSun;宋体"/>
                <w:sz w:val="28"/>
                <w:szCs w:val="28"/>
                <w:rtl w:val="true"/>
                <w:lang w:val="en-MY" w:eastAsia="en-MY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جب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ذو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قو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نه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بذي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ساد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ر بأداء الواجبات لذوي الحقوق  والنهي عن التبذير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آيتين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ت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ذكر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في طلب العلم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زمة طلب ال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المتعلم مع أصدقائه في طلب العل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ة بين المعلم والطلاب آداب المتعلم على نفسه في طلب العلم 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5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كا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ر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مت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سلا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5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د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ت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فس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طل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5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د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ت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صدقائ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طل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صو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: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خام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اب التعلم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المتعلم على نفسه في طلب ال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داب المتعلم مع أصدقائه في طلب العل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لاق والتصو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b/>
                <w:bCs/>
              </w:rPr>
              <w:t>Minggu 37 (01.11.2025 - 07.11.2025)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ا العبر م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هج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هج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ياتن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ث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هج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قرأ المعلم سرد القصة قراء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حيحة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ذكر المعل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ن التاريخ هجر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دينة</w:t>
            </w:r>
          </w:p>
          <w:p>
            <w:pPr>
              <w:pStyle w:val="ListParagraph"/>
              <w:bidi w:val="1"/>
              <w:spacing w:lineRule="auto" w:line="240" w:before="0" w:after="0"/>
              <w:ind w:left="33" w:right="317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ة بين المعلم و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أسباب هجرة الرسول صلى الله عليه و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5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هج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5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سب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هج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5.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ث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هج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س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5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هج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4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ي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هج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دي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بر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خام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جرة الرسول صلى الله عليه وسلم إلى المدينة وغيرها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هجرة الرسول صلى الله الرسول صلى الله عليه وسلم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باب هجرة الرسول صلى الله عليه وسلم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ثار هجرة الرسول صلى الله عليه وسل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ر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 الإ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ضح اثنين من أسباب اتيان الناس إلى الكه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آمثلة الخراف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ابحث ع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عم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ؤد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خرافات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وضح المعلم مفهو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كاه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أ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عراف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رو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اه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را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عم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ؤد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خراف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.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جتن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ح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كاهن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ن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ت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كه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م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ع عن إتيان الكهان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حديث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Minggu 38 (08.11.2025 - 14.11.2025)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واع بر الوالد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حسان إلى الوالد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ملازمة الدعاء خصوصا للوالدي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جماعية بين المعلم والطلاب للدر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أية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5.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"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" 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5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ك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5.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كيف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5.6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ؤخ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5.7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ر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حس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2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د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س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اسر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آيات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٥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MY" w:eastAsia="en-MY"/>
              </w:rPr>
              <w:t>٢٣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لد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 w:bidi="ar-E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خام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 الوالدين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آيات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ؤخذ من الآ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ن </w:t>
            </w:r>
            <w:r>
              <w:rPr>
                <w:rFonts w:cs="Traditional Arabic" w:ascii="Traditional Arabic" w:hAnsi="Traditional Arabic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فات المستحيلة لله تع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ى و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صفة الجائزة لله تعا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رفة الطلاب ما يفسده بالأعمال الصال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ميز الصفة النفس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صفة السل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صفة المعا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معنوية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طلاب عن تعريف صفة الله قراءة جهرية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ذكر ويحفظ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عض تعريف صفة الله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شرح المعلم أقسام الصفات الواجبة في حق الله تعال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خرج و يميز الطلاب  الصفة النفس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صفة السل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صفة المعا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صفة المعنوية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مناقشة بين المعلم و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3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ري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3.2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قس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جب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ال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3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ري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لآت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دلي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bidi w:val="1"/>
              <w:ind w:left="720" w:right="0" w:hanging="360"/>
              <w:jc w:val="left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فس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1"/>
              <w:ind w:left="720" w:right="0" w:hanging="360"/>
              <w:jc w:val="left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لبية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1"/>
              <w:ind w:left="720" w:right="0" w:hanging="360"/>
              <w:jc w:val="left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عان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1"/>
              <w:ind w:left="720" w:right="0" w:hanging="360"/>
              <w:jc w:val="left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عنو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3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تحيل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ال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3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ائز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ال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3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يا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يم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فسد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لأعم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الحة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1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مس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ب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720" w:hanging="0"/>
              <w:jc w:val="both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واجب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. </w:t>
            </w:r>
          </w:p>
          <w:p>
            <w:pPr>
              <w:pStyle w:val="Normal"/>
              <w:autoSpaceDE w:val="false"/>
              <w:bidi w:val="1"/>
              <w:ind w:left="0" w:right="720" w:hanging="0"/>
              <w:jc w:val="both"/>
              <w:rPr>
                <w:rFonts w:ascii="Traditional Arabic" w:hAnsi="Traditional Arabic" w:eastAsia="Wingdings-Regular;MingLiU-ExtB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تحيل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ى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ص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جائز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عال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ثالث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ات الله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 صفة الله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قسام الصفات الواجبة في حق الله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 الصفات مع ال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صفات المستحيلة على الله تعالى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صفة الجائزة لله تعا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Minggu 39 (15.11.2025 - 21.11.2025)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ان  قواعد النهي عن المنك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يد واللسان والقل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bidi w:val="1"/>
              <w:ind w:left="420" w:right="0" w:hanging="42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بر  مسئولية المسلم فى النهي عن المنكر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طبق الأمر بالمعروف  والنهي عن المنك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وضح المعلم مفهو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ئولية الطلاب فى النهي عن المنكرات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واعد النهي عن المنك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يد واللسان والقلب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بات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"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نك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"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سئول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ه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نك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.7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واع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نك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لس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قل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.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يرش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إل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.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فظ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حفظ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حيح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.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م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لمعرو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نه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نك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3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ه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نكر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أو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ي عن المنكر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حديث إجمالا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ور الحديث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يرشد إليه الحدي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 الحديث حفظا صحيح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ن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صائص الأخل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ب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بر الدلائل من القران و الس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ذكر الأمثلة  الأخلاق المحمودة و المذموم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طلاب عن مفهوم الأخلاق والدليل النقلي قراءة جهرية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شرح المعلم بالتفصيل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خرج الطلاب فكرة  دور الأخلاق فى المدرسة والبي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إستجواب بين المعلم و الطلا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ق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خصائ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أخلاق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و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ن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 xml:space="preserve">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كيا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نس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.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eastAsia="en-MY"/>
              </w:rPr>
              <w:t>التحلى بالأخلاق المحمود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ك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6.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صو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قاص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10" w:leader="none"/>
                <w:tab w:val="left" w:pos="2320" w:leader="none"/>
                <w:tab w:val="right" w:pos="302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أو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110" w:leader="none"/>
                <w:tab w:val="left" w:pos="2320" w:leader="none"/>
                <w:tab w:val="right" w:pos="3024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صد الأخلاق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2320" w:leader="none"/>
                <w:tab w:val="right" w:pos="3024" w:leader="none"/>
              </w:tabs>
              <w:bidi w:val="1"/>
              <w:ind w:left="34" w:right="176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الأخلاق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2320" w:leader="none"/>
                <w:tab w:val="right" w:pos="3024" w:leader="none"/>
              </w:tabs>
              <w:bidi w:val="1"/>
              <w:ind w:left="34" w:right="176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ليل النقلي والعقلي   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2320" w:leader="none"/>
                <w:tab w:val="right" w:pos="3024" w:leader="none"/>
              </w:tabs>
              <w:bidi w:val="1"/>
              <w:ind w:left="176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 الأخلاق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bidi w:val="1"/>
              <w:ind w:left="34" w:right="176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صائص الأخ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ور الأخلاق في بناء كيان الإنسا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لاق والتصو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b/>
                <w:bCs/>
              </w:rPr>
              <w:t>Minggu 40 (22.11.2025 - 28.11.2025)</w:t>
            </w:r>
          </w:p>
        </w:tc>
      </w:tr>
      <w:tr>
        <w:trPr>
          <w:trHeight w:val="45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ذكر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جماعة المستهزئون من المشركين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عي في مرضات الل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برة من موقف 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لي الله عليه وسلم في مواجهة التحدي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ذكر الطلاب جماعة المستهزئون من المشركين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ن المعلم موقف رسول الله صلي الله عليه وسلم 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ة المناقشة بين المعلم والطلاب أسباب النجاح لدعوة الرسول صلي الله عليه وسلم بمكة المكرم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4.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نوا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ضطها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عذي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4.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ذك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جما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تهزئ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شرك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قريش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4.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وق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ص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eastAsia="en-MY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حم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شاق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4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أسب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نجا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دعو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مك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4.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وق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رس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جما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ستهزئ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مشرك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2005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ab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عب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سي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إضطها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عذي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نجا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دعو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راب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ديات الدعوة ونجاحها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واع التحديات في الدعوة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ماعة المستهزئين من المشركين</w:t>
            </w:r>
          </w:p>
          <w:p>
            <w:pPr>
              <w:pStyle w:val="Normal"/>
              <w:bidi w:val="1"/>
              <w:ind w:left="34" w:right="318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وقف رسول الله صلي الله عليه و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في تحمل المش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باب النجاح لدعوة الرسو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ه صلي الله عليه و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مكة المكرم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ر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 الإسلا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ن </w:t>
            </w:r>
            <w:r>
              <w:rPr>
                <w:rFonts w:cs="Traditional Arabic" w:ascii="Traditional Arabic" w:hAnsi="Traditional Arabic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عاقبة التعامل مع الأصدقاء الأشر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بري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زمة التعامل مع الأصدقاء بالحك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ضل  الأصدقاء الأخيا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33" w:right="317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بين المعلم و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يار الأصدقاء الأخيار</w:t>
            </w:r>
          </w:p>
          <w:p>
            <w:pPr>
              <w:pStyle w:val="ListParagraph"/>
              <w:bidi w:val="1"/>
              <w:spacing w:lineRule="auto" w:line="240" w:before="0" w:after="0"/>
              <w:ind w:left="33" w:right="317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اقبة التعامل مع الأصدقاء الأشرا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33" w:right="317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عمل الطلاب التدريبات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318" w:hanging="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bidi="ar-EG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4.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يا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ختيا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صد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طي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4.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وضي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عاقب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عام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صد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لسيئ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4.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تعام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صد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بالحكم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eastAsia="en-MY"/>
              </w:rPr>
              <w:t>5.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ف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خلا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والتصو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: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MY" w:eastAsia="en-MY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آد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نح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MY" w:eastAsia="en-MY"/>
              </w:rPr>
              <w:t>الأصدقاء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MY" w:eastAsia="en-MY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س الساد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اب نحو الأصدق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لاق والتصو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/>
              </w:rPr>
            </w:pPr>
            <w:r>
              <w:rPr>
                <w:b/>
                <w:bCs/>
              </w:rPr>
              <w:t>Minggu 41 (29.11.2025 - 05.12.2025)</w:t>
            </w:r>
          </w:p>
        </w:tc>
      </w:tr>
      <w:tr>
        <w:trPr>
          <w:trHeight w:val="450" w:hRule="atLeast"/>
        </w:trPr>
        <w:tc>
          <w:tcPr>
            <w:tcW w:w="1350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MY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ggu 42 (06.12.2025 - 12.12.2025)</w:t>
            </w:r>
          </w:p>
        </w:tc>
      </w:tr>
      <w:tr>
        <w:trPr>
          <w:trHeight w:val="450" w:hRule="atLeast"/>
        </w:trPr>
        <w:tc>
          <w:tcPr>
            <w:tcW w:w="135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MY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MY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ggu 43 (13.12.2025 - 18.12.2025)</w:t>
            </w:r>
          </w:p>
        </w:tc>
      </w:tr>
      <w:tr>
        <w:trPr>
          <w:trHeight w:val="450" w:hRule="atLeast"/>
        </w:trPr>
        <w:tc>
          <w:tcPr>
            <w:tcW w:w="15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ti (19.12.2025 - 10.01.2026)</w:t>
              <w:tab/>
              <w:t>Cuti Akhir Persekolahan</w:t>
              <w:tab/>
              <w:t>23 hari cuti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  <w:bookmarkStart w:id="0" w:name="_Hlk28960551"/>
      <w:bookmarkStart w:id="1" w:name="_Hlk28960551"/>
      <w:bookmarkEnd w:id="1"/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rPr>
          <w:rFonts w:ascii="Sakkal Majalla" w:hAnsi="Sakkal Majalla" w:eastAsia="Calibri" w:cs="Sakkal Majalla"/>
          <w:b/>
          <w:b/>
          <w:bCs/>
          <w:sz w:val="32"/>
          <w:szCs w:val="32"/>
          <w:lang w:val="en-US" w:eastAsia="en-US"/>
        </w:rPr>
      </w:pPr>
      <w:r>
        <w:rPr>
          <w:rFonts w:eastAsia="Calibri" w:cs="Sakkal Majalla" w:ascii="Sakkal Majalla" w:hAnsi="Sakkal Majalla"/>
          <w:b/>
          <w:bCs/>
          <w:sz w:val="32"/>
          <w:szCs w:val="32"/>
          <w:lang w:val="en-US" w:eastAsia="en-US"/>
        </w:rPr>
      </w:r>
      <w:bookmarkStart w:id="2" w:name="_Hlk28960551"/>
      <w:bookmarkStart w:id="3" w:name="_Hlk28960551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8648700</wp:posOffset>
                </wp:positionV>
                <wp:extent cx="350520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Berlin Sans FB Demi" w:hAnsi="Berlin Sans FB Demi" w:cs="Berlin Sans FB Demi"/>
                                <w:sz w:val="110"/>
                                <w:sz w:val="110"/>
                                <w:szCs w:val="110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ascii="Berlin Sans FB Demi" w:hAnsi="Berlin Sans FB Demi" w:cs="Berlin Sans FB Dem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92"/>
                                <w:szCs w:val="92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79.5pt;mso-wrap-distance-left:9.05pt;mso-wrap-distance-right:9.05pt;mso-wrap-distance-top:0pt;mso-wrap-distance-bottom:0pt;margin-top:68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Berlin Sans FB Demi" w:hAnsi="Berlin Sans FB Demi" w:cs="Berlin Sans FB Demi"/>
                          <w:sz w:val="110"/>
                          <w:sz w:val="110"/>
                          <w:szCs w:val="110"/>
                          <w:rtl w:val="true"/>
                        </w:rPr>
                        <w:t>عام</w:t>
                      </w:r>
                      <w:r>
                        <w:rPr>
                          <w:rFonts w:ascii="Berlin Sans FB Demi" w:hAnsi="Berlin Sans FB Demi" w:cs="Berlin Sans FB Demi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Berlin Sans FB Demi" w:ascii="Berlin Sans FB Demi" w:hAnsi="Berlin Sans FB Demi"/>
                          <w:sz w:val="92"/>
                          <w:szCs w:val="92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648700</wp:posOffset>
                </wp:positionV>
                <wp:extent cx="3505200" cy="1009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Berlin Sans FB Demi" w:hAnsi="Berlin Sans FB Demi" w:cs="Berlin Sans FB Demi"/>
                                <w:sz w:val="110"/>
                                <w:sz w:val="110"/>
                                <w:szCs w:val="110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ascii="Berlin Sans FB Demi" w:hAnsi="Berlin Sans FB Demi" w:cs="Berlin Sans FB Dem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sz w:val="92"/>
                                <w:szCs w:val="92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79.5pt;mso-wrap-distance-left:9.05pt;mso-wrap-distance-right:9.05pt;mso-wrap-distance-top:0pt;mso-wrap-distance-bottom:0pt;margin-top:68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Berlin Sans FB Demi" w:hAnsi="Berlin Sans FB Demi" w:cs="Berlin Sans FB Demi"/>
                          <w:sz w:val="110"/>
                          <w:sz w:val="110"/>
                          <w:szCs w:val="110"/>
                          <w:rtl w:val="true"/>
                        </w:rPr>
                        <w:t>عام</w:t>
                      </w:r>
                      <w:r>
                        <w:rPr>
                          <w:rFonts w:ascii="Berlin Sans FB Demi" w:hAnsi="Berlin Sans FB Demi" w:cs="Berlin Sans FB Demi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Berlin Sans FB Demi" w:ascii="Berlin Sans FB Demi" w:hAnsi="Berlin Sans FB Demi"/>
                          <w:sz w:val="92"/>
                          <w:szCs w:val="92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720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Sakkal Majalla">
    <w:charset w:val="00"/>
    <w:family w:val="auto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righ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0"/>
        </w:tabs>
        <w:ind w:left="6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Arial"/>
      <w:sz w:val="22"/>
      <w:szCs w:val="22"/>
      <w:lang w:val="en-MY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9:08:00Z</dcterms:created>
  <dc:creator>USER</dc:creator>
  <dc:description/>
  <cp:keywords/>
  <dc:language>en-US</dc:language>
  <cp:lastModifiedBy>falihin</cp:lastModifiedBy>
  <cp:lastPrinted>2025-02-18T16:11:00Z</cp:lastPrinted>
  <dcterms:modified xsi:type="dcterms:W3CDTF">2025-02-18T1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84</vt:lpwstr>
  </property>
</Properties>
</file>